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4.2013г.                                                                                                       №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празднования Дня Поб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азднованием 68-й годовщины Победы в Великой Отечественной войне 1941-1945 годов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оздать штаб по подготовке и поведению мероприятий  в связи с празднованием 68-й годовщины Победы в Великой Отечественной войне 1941-1945 годов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лан подготовки и празднования Дня Победы на территории Верх-Красноярского сельсовета  (приложение №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Главы Верх-Красноярск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сельсовета  от 25.04.2013г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та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подготовке и поведению мероприятий  в связи с празднованием 68-й годовщины Победы в Великой Отечественной войне 1941-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акую структуру представляет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Клещенко Сергей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Кармач Татья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Специалист 1 разряда администр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Сандзюк Татья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Верх-Красноярского сельсо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Шумкин Владимир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Председатель общества инвалидов (по согласова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Глущенко Александр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(по согласова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Ломский Сергей Константи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Директор МКУК «Верх-Красноярский СДК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Смык Ольга Евген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неклассной работе (по согласова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Гнутова Валентина Яковл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филиала № 4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МУК «Северная централизованная библиотечная система»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Главы Верх-Красноярск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сельсовета  от 25.04.2012г №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одготовки и празднования Дня Победы                                                                        на территории Верх-Красноярского сельсовета                                             Северного района Новосибирской област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48"/>
        <w:gridCol w:w="1831"/>
        <w:gridCol w:w="2942"/>
      </w:tblGrid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8"/>
                <w:lang w:eastAsia="en-US"/>
              </w:rPr>
              <w:t xml:space="preserve">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Срок 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Исполнители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рганизация поздравления Главой Верх-Красноярского сельсовета с Днём Победы через средства массовой информ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до 28 апр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администрация Верх-Красноярского сельсовета, 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8"/>
                <w:lang w:eastAsia="en-US"/>
              </w:rPr>
            </w:pPr>
            <w:r>
              <w:rPr>
                <w:rFonts w:cs="Calibri" w:ascii="Calibri" w:hAnsi="Calibri"/>
                <w:sz w:val="22"/>
                <w:szCs w:val="28"/>
                <w:lang w:eastAsia="en-U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Организация уборки территорий памятников, обелисков воинам, погибшим в годы Вов, прилегающей территории, косметический ремонт памятников и обелисков;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рганизация уборки могил участников ВОв, солдатских вдо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до 5 ма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КОУ «Верх-Красноярская СОШ», МКОУ «Больше-Куликовская ООШ», МКУК «Верх-Красноярский СДК», администрация Верх-Красноярского сельсовета, МУП «Верх-Красноярское»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8"/>
                <w:lang w:eastAsia="en-US"/>
              </w:rPr>
            </w:pPr>
            <w:r>
              <w:rPr>
                <w:rFonts w:cs="Calibri" w:ascii="Calibri" w:hAnsi="Calibri"/>
                <w:sz w:val="22"/>
                <w:szCs w:val="28"/>
                <w:lang w:eastAsia="en-US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Акция «Теплое письмо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-9 м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КОУ «Верх-Красноярская СОШ», МКОУ «Больше-Куликовская ООШ»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8"/>
                <w:lang w:eastAsia="en-US"/>
              </w:rPr>
            </w:pPr>
            <w:r>
              <w:rPr>
                <w:rFonts w:cs="Calibri" w:ascii="Calibri" w:hAnsi="Calibri"/>
                <w:sz w:val="22"/>
                <w:szCs w:val="28"/>
                <w:lang w:eastAsia="en-US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роведение уроков мужества и патриотизма, библиотечные и классные часы, посвященные 68-й годовщине Победы в В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4-9 м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КОУ «Верх-Красноярская СОШ», МКОУ «Больше-Куликовская ООШ», Красноярский филиал №4 МКУ «ЦБС»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5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раздничное оформление на территории Верх-Красноярского сельсове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до 7 м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администрация Верх-Красноярского сельсовета МКУК «Верх-Красноярский СДК», МУП «Верх-Красноярское»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8"/>
                <w:lang w:eastAsia="en-US"/>
              </w:rPr>
            </w:pPr>
            <w:r>
              <w:rPr>
                <w:rFonts w:cs="Calibri" w:ascii="Calibri" w:hAnsi="Calibri"/>
                <w:sz w:val="22"/>
                <w:szCs w:val="28"/>
                <w:lang w:eastAsia="en-US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Акция «Книгу о войне в каждый класс» тематические книжные выстав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1-9 м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Красноярский филиал №4 МКУ «ЦБС»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Организация поздравлений на дому ветеранов ВОв, вдов погибших военнослужащи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6-7 ма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КУК «Верх-Красноярский СДК», администрация Верх-Красноярского сельсовета, социальный работник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роведение праздничных мероприятий, факельного шествия. Возложение венков к памятникам и обелиска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-9 м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КОУ «Верх-Красноярская СОШ», МКОУ «Больше-Куликовская ООШ», администрация Верх-Красноярского сельсовета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роведение концертов, посвященных 68-й годовщине Победы в В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8-9 м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МКУК «Верх-Красноярский СДК»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5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5:00Z</dcterms:modified>
  <cp:revision>2</cp:revision>
  <dc:subject/>
  <dc:title>ГЛАВА ВЕРХ-КРАСНОЯРСКОГО СЕЛЬСОВЕТА</dc:title>
</cp:coreProperties>
</file>