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8.04.2013                            с.Верх-Красноярка                                    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 руководителей муниципальных казенных  учреждений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цами, замещающими эти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.1  статьи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</w:t>
      </w:r>
      <w:r>
        <w:rPr>
          <w:rFonts w:cs="Times New Roman" w:ascii="Times New Roman" w:hAnsi="Times New Roman"/>
          <w:sz w:val="28"/>
          <w:szCs w:val="28"/>
        </w:rPr>
        <w:t>дерального закона от 25.12.2008 № 273-ФЗ "О противодействии коррупции", на основании постановления  Правительства Российской Федерации от 13.03.2013 № 207 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Верх-Красноярского сельсовета Северного района Новосибирской област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 учреждений, и лицами, замещающими эти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расноярского сельсовета</w:t>
      </w:r>
    </w:p>
    <w:p>
      <w:pPr>
        <w:pStyle w:val="ConsPlusNormal"/>
        <w:tabs>
          <w:tab w:val="clear" w:pos="708"/>
          <w:tab w:val="left" w:pos="77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С.А. Клещенк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Ы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Красноярского сельсовета Северного района Новосибирской 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18.04.2013 № 11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и  Правилами  проверки достоверности и полноты сведений о доходах, об имуществе и обязательствах имущественного характера, 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ка осуществляет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 администрации Верх-Краснояр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у осуществляют уполномоченные специалисты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х-Краснояр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ественной палатой Новосиби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Верх-Красноярского сельсовета Северн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уполномоченные специалисты  администрации Верх-Красноярского сельсовета Северного района Новосибирской области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казенного учреждения, а также с лицом, замещающим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bookmarkStart w:id="1" w:name="Par37"/>
      <w:bookmarkEnd w:id="1"/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казенного учреждения, а также лицом, замещающим должность руководителя муниципального казен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казенного учреждения, а также от лица, замещающего должность руководителя муниципального казен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Верх-Красноярского сельсовета Северного района Новосибирской области обеспеч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казен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лица, замещающего должность руководителя муниципального казен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проверки администрация Верх-Красноярского сельсовета Северного района Новосибирской области, обязана ознакомить лицо, замещающее должность руководителя муниципального казенного учреждения, с результатам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казенного учрежд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администрация Верх-Красноярского сельсовета Северного района Новосибирской области,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казенного учреждения,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казенного учреждения, в назначении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казен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Верх-Красноярского сельсовета Северного района Новосибирской области, хранятся 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5C498C5B07AF21556FC9B103348C2889AC50890F3396A0F06FA111058C750A5FEC538C6E7F7AW9T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4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4:00Z</dcterms:modified>
  <cp:revision>2</cp:revision>
  <dc:subject/>
  <dc:title>ГЛАВА ВЕРХ-КРАСНОЯРСКОГО СЕЛЬСОВЕТА</dc:title>
</cp:coreProperties>
</file>