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3г.                             с.Верх-Красноярка                                     №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роведения мобилизационных мероприятий на территории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«О мобилизации и мобилизационной подготовке» и во исполнение постановления Суженного заседания администрации Северного района Новосибирской области № 2 от 22 марта 2013 года, в целях организованного и своевременного оповещения граждан, пребывающих в запасе (ГПЗ), предназначенных на укомплектование  воинских частей, а также оповещения руководителей  автохозяйств – поставщиков техники, сбора мобилизационных ресурсов и отправки на пункты сбора военного комиссариата по требованию военного комиссариата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1.Создать Штаб оповещения и пункт сбора по Верх-Красноярскому сельсовету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Начальником ШО и ПСМО буду личн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ШО и ПСМО размест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№ 1,2, 3 – управление ШО и ПС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№ 4, 6 – группа оповещения, отправки и сопровожд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Специалисту администрации Кармач Т.И. разработать документацию, подобрать личный состав согласно штату из числа граждан, не призываемых по мобилизации с резервом 100%. Подготовить договора на выделение граждан в состав аппарата усиления для дальнейшего их заключения с военны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Согласно указаниям военного комиссариата определить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птимальный состав </w:t>
      </w:r>
      <w:r>
        <w:rPr>
          <w:sz w:val="28"/>
          <w:szCs w:val="28"/>
        </w:rPr>
        <w:t>администрации ШО и ПСМО для его подготовки в мирное время с учётом 100% резерва согласно приложению № 1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ый состав </w:t>
      </w:r>
      <w:r>
        <w:rPr>
          <w:sz w:val="28"/>
          <w:szCs w:val="28"/>
        </w:rPr>
        <w:t xml:space="preserve"> администрации ШО и ПСМО с учётом 100% резерва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дготовку полного состава администрации проводить в первые сутки мобилиз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Директору МУП «Верх-Красноярское» и МКУК «Верх-Красноярский СДК» с получением распоряжения из администрации  немедленно выделить технику для обеспечения работы штаб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Охрану и оборону ШО и ПСМО в исполнительный период организовать силами сотрудников РОВД (участкового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8.Круглосуточную работу в исполнительный период организовать двумя сменами ШО и ПСМО через 12 час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9.Контроль за техническим состоянием автотранспорта, выделяемого для обеспечения работы ШО и ПСМО, возложить на Подскрёбышева Н.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0.Документы ШО и ПСМО хранить в сейфе работника, отвечающего за работу по воинскому учёту. Ответственного за хранение документов назначить Пасько Н.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1.Контроль за исполнением данного постановления оставляю за собо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С.А. Клещенк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2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2:00Z</dcterms:modified>
  <cp:revision>2</cp:revision>
  <dc:subject/>
  <dc:title>ГЛАВА ВЕРХ-КРАСНОЯРСКОГО СЕЛЬСОВЕТА</dc:title>
</cp:coreProperties>
</file>