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13г.                             с.Верх-Красноярка                                     №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Главы Верх-Красноярского сельсовета Северного района Новосибирской области  от 23.07.2008 № 34</w:t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Главы Верх-Красноярского сельсовета Северного района Новосибирской области от 18.03.2013 № 6 «О повышении оплаты труда работников муниципальных казенных учреждений Верх-Красноярского сельсовета Северного района Новосибирской области»</w:t>
      </w:r>
    </w:p>
    <w:p>
      <w:pPr>
        <w:pStyle w:val="2"/>
        <w:numPr>
          <w:ilvl w:val="0"/>
          <w:numId w:val="0"/>
        </w:numPr>
        <w:ind w:left="0" w:firstLine="567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2"/>
        <w:numPr>
          <w:ilvl w:val="0"/>
          <w:numId w:val="0"/>
        </w:numPr>
        <w:ind w:left="0" w:firstLine="567"/>
        <w:outlineLvl w:val="0"/>
        <w:rPr/>
      </w:pPr>
      <w:r>
        <w:rPr>
          <w:szCs w:val="28"/>
        </w:rPr>
        <w:t>Внести в постановление Главы Верх-Красноярского сельсовета Северного района Новосибирской области от 23.07.2008 № 34 «</w:t>
      </w:r>
      <w:r>
        <w:rPr/>
        <w:t xml:space="preserve">Об утверждении размеров должностных окладов по </w:t>
      </w:r>
      <w:r>
        <w:rPr>
          <w:szCs w:val="36"/>
        </w:rPr>
        <w:t>общеотраслевым должностям служащих, окладов по общеотраслевым профессиям рабочих, по высококвалифицированным профессиям рабочих, занятых на важных и ответственных работах и особо важных и особо ответственных работах» (далее – постановление) следующие изменения: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Cs w:val="36"/>
        </w:rPr>
      </w:pPr>
      <w:r>
        <w:rPr>
          <w:rFonts w:eastAsia="Times New Roman"/>
          <w:szCs w:val="36"/>
        </w:rPr>
        <w:t xml:space="preserve">         </w:t>
      </w:r>
      <w:r>
        <w:rPr>
          <w:szCs w:val="36"/>
        </w:rPr>
        <w:t>Приложения 1,2 к постановлению изложить в редакции приложений 1,2 к настоящему постановлению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расноярского сельсовета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С.А. Клещенк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ложение 1 к постановлению  Главы Верх-Красноярского сельсовета</w:t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верного района Новосибирской</w:t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бласти от 18.03.2013 № 7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должностных окла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общеотраслевым должностям служащих и окла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офессиям рабоч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107"/>
        <w:gridCol w:w="9"/>
        <w:gridCol w:w="1668"/>
      </w:tblGrid>
      <w:tr>
        <w:trPr>
          <w:trHeight w:val="4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/п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 и требования к квалифик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rPr/>
            </w:pPr>
            <w:r>
              <w:rPr/>
              <w:t>Должностно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клад, руб.</w:t>
            </w:r>
          </w:p>
        </w:tc>
      </w:tr>
      <w:tr>
        <w:trPr>
          <w:trHeight w:val="1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ководители учреждени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iCs/>
                <w:u w:val="single"/>
              </w:rPr>
              <w:t>Руководитель (директор) учреждения</w:t>
            </w:r>
            <w:r>
              <w:rPr>
                <w:i/>
                <w:iCs/>
              </w:rPr>
              <w:t xml:space="preserve">– </w:t>
            </w:r>
            <w:r>
              <w:rPr/>
              <w:t>высшее профессиональное образование и стаж работы на руководящих должностях не менее 5 лет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IV группы по оплате труда руководителей                                                      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69,56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ый руководитель клубного учреждения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учреждениях, отнесенных к </w:t>
            </w:r>
            <w:r>
              <w:rPr>
                <w:lang w:val="en-US"/>
              </w:rPr>
              <w:t>IV</w:t>
            </w:r>
            <w:r>
              <w:rPr/>
              <w:t xml:space="preserve"> группе по оплате труда руководителе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70" w:leader="none"/>
              </w:tabs>
              <w:rPr/>
            </w:pPr>
            <w:r>
              <w:rPr/>
              <w:t>8410,35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ульторганизато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</w:t>
            </w:r>
            <w:r>
              <w:rPr/>
              <w:t xml:space="preserve"> категории - высшее профессиональное образование и стаж работы по профилю не менее 1 года или среднее профессиональное образование и стаж работы по профилю не менее 5 ле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32,06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уководитель кружк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категории - высшее профессиональное образование без предъявления требований к стажу работы или среднее профессиональное образование и стаж работы в культурно-просветительных учреждениях и организациях не менее 3 ле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75,38</w:t>
            </w:r>
          </w:p>
        </w:tc>
      </w:tr>
      <w:tr>
        <w:trPr>
          <w:trHeight w:val="1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Специалист по кадрам</w:t>
            </w:r>
            <w:r>
              <w:rPr>
                <w:b/>
                <w:i/>
                <w:iCs/>
              </w:rPr>
              <w:t xml:space="preserve">                                                                                                               </w:t>
            </w:r>
            <w:r>
              <w:rPr>
                <w:iCs/>
              </w:rPr>
              <w:t>- среднее профессиональное образование без предъявления требований к стажу работ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650,6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Рабоч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  <w:i/>
                <w:u w:val="single"/>
              </w:rPr>
              <w:t>Подсобный рабочий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 xml:space="preserve">1 разряда - выполнение подсобных и вспомогательных работ на производственном участке. Очистка территории, дорог, подъездных путей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,8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Оператор (кочегар) котельной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4 разряд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обслуживание водогрейных и паровых котлов с суммарной теплопроизводительностью  свыше 42 до 84 ГДж/ч (свыше 10 до 20 Г/кал) или обслуживание в котельной отдельных водогрейных и паровых котлов с теплопроизводительностью котла свыше 84 до 273 ГДж/ч  (свыше 20 до 65 Гкал/ч), работающих на жидком и пилообразном топливе или электронагреве. Обслуживание теплосетевых бойлерных установок или станций мягкого пара, расположенных в зоне обслуживания основных агрегатов, с суммарной тепловой нагрузкой свыше 84 ГДж/ч ( свыше 20 Гкал/ч). Наблюдение по контрольно-измерительным приборам за уровнем воды в котлах, давлением и температурой пара, воды и отходящих газов. Регулирование работы (нагрузки) котлов в соответствии с графиком потребления пара.   Предупреждение и устранение неисправностей в работе оборудования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71,14</w:t>
            </w:r>
          </w:p>
        </w:tc>
      </w:tr>
      <w:tr>
        <w:trPr>
          <w:trHeight w:val="17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i/>
                <w:u w:val="single"/>
              </w:rPr>
              <w:t>Уборщик служебных помещений</w:t>
            </w:r>
            <w:r>
              <w:rPr>
                <w:b/>
                <w:i/>
              </w:rPr>
              <w:t>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ряда 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ка холлов, вестибюлей, коридоров в административном здании. Удаление пыли с мебели, подметание и мытье вручную или с помощью машин и приспособлений стен, полов, окон. Удаление пыли с потолка, влажная протирка стен, дверей, плафонов, подоконников, оконных решеток, перил. Подметание и мытье площадки перед входом в здание (в зимнее время уборка снега)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  для уборки туалет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8,7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Сторож:</w:t>
            </w:r>
          </w:p>
          <w:p>
            <w:pPr>
              <w:pStyle w:val="ConsPlusNormal"/>
              <w:widowControl/>
              <w:ind w:firstLine="4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ряда 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рка целостности охраняемого объекта (замков и других запорных устройств; наличия пломб, противопожарного инвентаря; исправности сигнализации, телефонов, освещения) совместно с представителем администрации или сменяемым сторожем. При выявлении неисправностей (взломанные двери, окна, замки, отсутствие пломб и печатей и др.), не позволяющих принять объект под охрану, докладывает об этом лицу, которому он подчинен, представителю администрации и дежурному по отделению милиции и осуществляет охрану следов преступления до прибытия представителей милиции. При возникновении пожара на объекте поднимает тревогу, извещает пожарную команду и дежурного по отделению милиции, принимает меры по ликвидации пожара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72,86</w:t>
            </w:r>
          </w:p>
        </w:tc>
      </w:tr>
      <w:tr>
        <w:trPr>
          <w:trHeight w:val="253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u w:val="single"/>
              </w:rPr>
              <w:t>Водитель автомобиля</w:t>
            </w:r>
            <w:r>
              <w:rPr/>
              <w:t xml:space="preserve">:                                                                                                         </w:t>
            </w:r>
            <w:r>
              <w:rPr>
                <w:i/>
                <w:u w:val="single"/>
              </w:rPr>
              <w:t xml:space="preserve">6 разряда                                                                                                             </w:t>
            </w:r>
            <w:r>
              <w:rPr>
                <w:i/>
              </w:rPr>
              <w:t>- упр</w:t>
            </w:r>
            <w:r>
              <w:rPr/>
              <w:t>авление пожарными автомобилями и автомобилями скорой помощи, а также грузовыми автомобилями (автопоездами всех типов грузоподъемностью свыше 40 тонн (автопоездов - по суммарной грузоподъемности автомобиля и прицепа), автобусами габаритной длиной свыше 12 до 15 метров</w:t>
            </w:r>
          </w:p>
          <w:p>
            <w:pPr>
              <w:pStyle w:val="ConsPlusNormal"/>
              <w:widowControl/>
              <w:ind w:firstLine="7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7 разря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 управлении автобусами габаритной длиной свыше 15 метров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92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75,38</w:t>
            </w:r>
          </w:p>
        </w:tc>
      </w:tr>
      <w:tr>
        <w:trPr>
          <w:trHeight w:val="199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имечани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ях работы на 2 - 3 видах автомобилей (легковом, грузовом, автобусе и т.п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- в случаях выполнения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и тарифицируются на разряд выше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Тракторист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4 разряда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вление трактором с мощностью двигателя свыше 44,1 до 73,5 кВт (свыше 60 до 100 л.с.), работающим на жидком топливе,  при транспортировке различных грузов, механизмов, машин, металлоконструкций и сооружений разной массы и габаритов с применением прицепных приспособлений или устройств.</w:t>
            </w:r>
          </w:p>
          <w:p>
            <w:pPr>
              <w:pStyle w:val="ConsPlusNormal"/>
              <w:ind w:firstLine="4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погрузкой, креплением и разгрузкой транспортируемых грузов. Заправка трактора топливом и смазывание трактора и всех прицепных устройств. Выявление и устранение неисправностей в работе трактора. Производство текущего ремонта и участие во всех других видах ремонта обслуживаемого трактора и прицепных устройст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71,1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u w:val="single"/>
              </w:rPr>
              <w:t>5 разряда –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ри управлении трактором мощностью двигателя свыше 73,5 кВт (свыше 100л.с.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,0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Слесарь- электрик по ремонту электрооборудовани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4 разря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борка, ремонт и сборка сложных деталей и  узлов электромашин, электроприборов и электроаппаратов в условиях тугих и скользящих посадок. Соединение деталей и узлов электромашин, электроаппаратов и электроприборов по сложной схеме. Заземление и зануление электросиловых установок. Испытание отремонтированных электромашин, электроаппаратов и электроприборов. Составление дефектных ведомост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971,14</w:t>
            </w:r>
          </w:p>
        </w:tc>
      </w:tr>
      <w:tr>
        <w:trPr>
          <w:trHeight w:val="3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Слесарь по ремонту газового оборудования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,84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ложение 2 к постановлению  Главы Верх-Красноярского сельсовета</w:t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овета Северного района</w:t>
      </w:r>
    </w:p>
    <w:p>
      <w:pPr>
        <w:pStyle w:val="ConsPlusTitle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овосибирской области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18.03.2013 № 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фессиям высококвалифицированных рабочих, занятых на важных и ответственных работах и особо важных и особо ответственных рабо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26"/>
        <w:gridCol w:w="967"/>
        <w:gridCol w:w="43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именование професс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клад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тель микроавтобу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4,7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озка контингента, участников профессиональных художественных коллективов; вождение автобусов или специальных легковых автомобилей (скорой помощи, «автоклубов» и др.)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есарь насосных установок водопровода и водосток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4,7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монт, наладка, монтаж и обслуживание особо сложного и уникального оборудования, аппаратуры, контрольно-измерительных приборов.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2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2:00Z</dcterms:modified>
  <cp:revision>2</cp:revision>
  <dc:subject/>
  <dc:title>ГЛАВА ВЕРХ-КРАСНОЯРСКОГО СЕЛЬСОВЕТА</dc:title>
</cp:coreProperties>
</file>