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3.2013г.                             с.Верх-Красноярка                                     №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вышении оплаты труда работников муниципальных каз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 Верх-Красноярского сельсовета 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№ 131-ФЗ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,  на основании постановления Правительства Новосибирской области от 18.02.2013  № 58-п «О повышении оплаты труда работников государственных учреждений Новосибирской области», постановления Главы Северного района Новосибирской области от 12.03.2013 № 15 «О повышении оплаты труда работников муниципальных казенных учреждений Северного района Новосибирской области» и в целях повышения уровня реального содержания заработной платы работников муниципальных казенных учреждений Верх-Красноярского сельсовета Северного района Новосибирской области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Увеличить с 01.03.2013 на 25 процентов размеры должностных окладов служащих и окладов по профессиям рабочих муниципальных казенных учреждений Верх-Красноярского сельсовета Северн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существлять реализацию пункта 1 настоящего постановления в пределах бюджетных ассигнований, связанных с оплатой труда, предусмотренных в местном бюджете Верх-Красноярского сельсовета Северного района Новосибирской области.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данного постановления возложить на главного бухгалтера Сандзюк Н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-Красноярского сельсовета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                                  С.А. Клещенко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BodyTextIndent2Char">
    <w:name w:val="Body Text Indent 2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Char">
    <w:name w:val="Body Tex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1Char">
    <w:name w:val="Heading 1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+ Черный"/>
    <w:basedOn w:val="Normal"/>
    <w:qFormat/>
    <w:pPr>
      <w:widowControl w:val="false"/>
      <w:autoSpaceDE w:val="false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с отступом 2"/>
    <w:basedOn w:val="Normal"/>
    <w:qFormat/>
    <w:pPr>
      <w:ind w:left="-540" w:firstLine="54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52:00Z</dcterms:created>
  <dc:creator>comp</dc:creator>
  <dc:description/>
  <cp:keywords/>
  <dc:language>en-US</dc:language>
  <cp:lastModifiedBy>ощрт</cp:lastModifiedBy>
  <cp:lastPrinted>2013-04-25T14:34:00Z</cp:lastPrinted>
  <dcterms:modified xsi:type="dcterms:W3CDTF">2013-05-12T08:52:00Z</dcterms:modified>
  <cp:revision>2</cp:revision>
  <dc:subject/>
  <dc:title>ГЛАВА ВЕРХ-КРАСНОЯРСКОГО СЕЛЬСОВЕТА</dc:title>
</cp:coreProperties>
</file>