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3.2013г.                             с.Верх-Красноярка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граммы комплексного развития систем коммунальной инфраструктуры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аспоряжения Правительства Российской Федерации от 04.02.2013г. № 112-р, перечня поручений Губернатора Новосибирской области Юрченко В.А. от 20.02.2013г., Устава Верх-Красноярского сельсовета Северн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для разработки проекта программы комплексного развития систем коммунальной инфраструктуры Верх-Красноярского сельсовета Северного района Новосибирской области в составе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кун Ю.И. – директор МУП «Верх-Красноярское»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мач Т.И. – специалист 1–го разряда администрации  Верх-Красноярского сельсовета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ина А.А. – специалист 1-го разряда администрации Верх-Красноярского сельсовета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кова Т.В. – специалист 2-го разряда администрации Верх-Красноярского сельсовета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дзюк Н.И. – главный бухгалтер администрации Верх-Красноярского сельсовет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работ по разработке программы комплексного развития систем коммунальной инфраструктуры Верх-Красноярского сельсовета Северного района Новосибирской области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бочей группе подготовить проект программы комплексного развития систем коммунальной инфраструктуры Верх-Красноярского сельсовета Северного района Новосибирской области  в срок, установленный графиком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постановление в периодическом печатном издании «Верх-Красноярский вестник»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расноярского сельсовета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С.А. Клещенко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/>
        <w:t>УТВЕРЖДЕН</w:t>
      </w:r>
    </w:p>
    <w:p>
      <w:pPr>
        <w:pStyle w:val="ListParagraph"/>
        <w:ind w:left="5670" w:hanging="0"/>
        <w:jc w:val="both"/>
        <w:rPr/>
      </w:pPr>
      <w:r>
        <w:rPr/>
        <w:t>Постановлением Главы</w:t>
      </w:r>
    </w:p>
    <w:p>
      <w:pPr>
        <w:pStyle w:val="ListParagraph"/>
        <w:ind w:left="5670" w:hanging="0"/>
        <w:jc w:val="both"/>
        <w:rPr/>
      </w:pPr>
      <w:r>
        <w:rPr/>
        <w:t>Верх-Красноярского сельсовета</w:t>
      </w:r>
    </w:p>
    <w:p>
      <w:pPr>
        <w:pStyle w:val="ListParagraph"/>
        <w:ind w:left="5670" w:hanging="0"/>
        <w:jc w:val="both"/>
        <w:rPr/>
      </w:pPr>
      <w:r>
        <w:rPr/>
        <w:t>Северного района Новосибирской области от 07.03.2013г  № 5</w:t>
      </w:r>
    </w:p>
    <w:p>
      <w:pPr>
        <w:pStyle w:val="ListParagraph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 по разработке программы комплексного развития систем коммунальной инфраструктуры Верх-Красноярского сельсовета Северного района Новосибирской области.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71"/>
      </w:tblGrid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.03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новление Главы Верх-Красноярского сельсовета о разработке программы комплексного развития систем коммунальной инфраструктуры Верх-Красноярского сельсовета Северного района Новосибирской области</w:t>
            </w:r>
          </w:p>
        </w:tc>
      </w:tr>
      <w:tr>
        <w:trPr>
          <w:trHeight w:val="10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03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убликование в «Верх-Красноярском вестнике» постановление Главы Верх-Красноярского сельсовета о разработке программы комплексного развития систем коммунальной инфраструктуры Верх-Красноярского сельсовета Северного района Новосибирской области</w:t>
            </w:r>
          </w:p>
        </w:tc>
      </w:tr>
      <w:tr>
        <w:trPr>
          <w:trHeight w:val="8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3.2013-26.06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аботка рабочей группой проекта программы комплексного развития систем коммунальной инфраструктуры Верх-Красноярского сельсовета Северного района Новосибирской области</w:t>
            </w:r>
          </w:p>
        </w:tc>
      </w:tr>
      <w:tr>
        <w:trPr>
          <w:trHeight w:val="11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6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ставление рабочей группой проекта программы комплексного развития систем коммунальной инфраструктуры Верх-Красноярского сельсовета Северного района Новосибирской области Главе Верх-Красноярского сельсовета</w:t>
            </w:r>
          </w:p>
        </w:tc>
      </w:tr>
      <w:tr>
        <w:trPr>
          <w:trHeight w:val="10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7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новление Главы Верх-Красноярского сельсовета о проведении публичных слушаний по проекту программы комплексного развития систем коммунальной инфраструктуры Верх-Красноярского сельсовета Северного района Новосибирской области</w:t>
            </w:r>
          </w:p>
        </w:tc>
      </w:tr>
      <w:tr>
        <w:trPr>
          <w:trHeight w:val="11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07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убликование в «Верх-Красноярском вестнике» постановление Главы Верх-Красноярского сельсовета о проведении публичных слушаний по проекту программы комплексного развития систем коммунальной инфраструктуры Верх-Красноярского сельсовета Северного района Новосибирской области</w:t>
            </w:r>
          </w:p>
        </w:tc>
      </w:tr>
      <w:tr>
        <w:trPr>
          <w:trHeight w:val="10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8.08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убликование в «Верх-Красноярском вестнике» заключения о результатах публичных слушаний по проекту программы комплексного развития систем коммунальной инфраструктуры Верх-Красноярского сельсовета Северного района Новосибирской области</w:t>
            </w:r>
          </w:p>
        </w:tc>
      </w:tr>
      <w:tr>
        <w:trPr>
          <w:trHeight w:val="1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8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новление Главы Верх-Красноярского сельсовета о направлении проекта программы комплексного развития систем коммунальной инфраструктуры Верх-Красноярского сельсовета Северного района Новосибирской области в Совет депутатов Верх-Красноярского сельсовета</w:t>
            </w:r>
          </w:p>
        </w:tc>
      </w:tr>
      <w:tr>
        <w:trPr>
          <w:trHeight w:val="10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8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шение Совета депутатов Верх-Красноярского сельсовета Северного района Новосибирской области «Об утверждении программы комплексного развития систем коммунальной инфраструктуры Верх-Красноярского сельсовета Северного района Новосибирской области»</w:t>
            </w:r>
          </w:p>
        </w:tc>
      </w:tr>
      <w:tr>
        <w:trPr>
          <w:trHeight w:val="11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8.201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убликование в «Верх-Красноярском вестнике» решение Совета депутатов Верх-Красноярского сельсовета «Об утверждении программы комплексного развития систем коммунальной инфраструктуры Верх-Красноярского сельсовета Северного района Новосибирской области»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1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1:00Z</dcterms:modified>
  <cp:revision>2</cp:revision>
  <dc:subject/>
  <dc:title>ГЛАВА ВЕРХ-КРАСНОЯРСКОГО СЕЛЬСОВЕТА</dc:title>
</cp:coreProperties>
</file>