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3.01.2013г.                        с. Верх-Красноярка                                        № 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кода бюджетной классификации за главным администратором дох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ункта 2 статьи 20 Бюджетного кодекса Российской  Федерации, администрация Верх-Красноярского сельсовета Северного района Новосибирской обла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1.Дополнить состав кодов классификации доходов, закреплённых за главным администратором доходов администрацией Верх-Красноярского сельсовета Северного района Новосибирской области решением 35 сессии Совета депутатов  Верх-Красноярского сельсовета Северного района Новосибирской области от 25.12.2012г. № 1 «О местном бюджете Верх-Красноярского сельсовета Северного района Новосибирской области на 2013 год и плановый период 2014 и 2015  годов» следующим кодом доходов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11651040020000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</w:tbl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Контроль за исполнением данного постановления возложить на главного бухгалтера Сандзюк Н.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рас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С.А. Клещенко</w:t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1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1:00Z</dcterms:modified>
  <cp:revision>2</cp:revision>
  <dc:subject/>
  <dc:title>ГЛАВА ВЕРХ-КРАСНОЯРСКОГО СЕЛЬСОВЕТА</dc:title>
</cp:coreProperties>
</file>