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7.01.2013г.                        с. Верх-Красноярка                                        № 2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Верх-Красноярского сельсовета Северного района Новосибирской области от 24.12.2012 № 46 «О наделении полномочиями администратора доходов»</w:t>
      </w:r>
    </w:p>
    <w:p>
      <w:pPr>
        <w:pStyle w:val="Normal"/>
        <w:tabs>
          <w:tab w:val="clear" w:pos="708"/>
          <w:tab w:val="left" w:pos="24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статьи 160.1 Бюджетного кодекса Российской Федерации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Исключить из перечня кодов доходов бюджета Верх-Красноярского сельсовета Северного района Новосибирской области на 2013 год следующие коды доходов: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55520705000100000180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    С.А. Клещенко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Исключить из перечня кодов доходов бюджета, закреплённых за главным администратором доходов администрации Верх-Красноярского сельсовета Северного района Новосибирской области на 2013 год следующие коды доходов:</w:t>
      </w:r>
    </w:p>
    <w:p>
      <w:pPr>
        <w:pStyle w:val="Style14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BodyTextIndent2Char">
    <w:name w:val="Body Text Indent 2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+ Черный"/>
    <w:basedOn w:val="Normal"/>
    <w:qFormat/>
    <w:pPr>
      <w:widowControl w:val="false"/>
      <w:autoSpaceDE w:val="false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50:00Z</dcterms:created>
  <dc:creator>comp</dc:creator>
  <dc:description/>
  <cp:keywords/>
  <dc:language>en-US</dc:language>
  <cp:lastModifiedBy>ощрт</cp:lastModifiedBy>
  <cp:lastPrinted>2013-04-25T14:34:00Z</cp:lastPrinted>
  <dcterms:modified xsi:type="dcterms:W3CDTF">2013-05-12T08:50:00Z</dcterms:modified>
  <cp:revision>2</cp:revision>
  <dc:subject/>
  <dc:title>ГЛАВА ВЕРХ-КРАСНОЯРСКОГО СЕЛЬСОВЕТА</dc:title>
</cp:coreProperties>
</file>