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4.12.2012г.                        с. Верх-Красноярка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делении полномоч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а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Согласно Бюджетного Кодекса Российской Феде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Наделить администрацию Верх-Красноярского сельсовета Северного района Новосибирской области правом осуществлять полномочия администратора 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Закрепить за администратором доходов перечень администрируемых кодов доходов администрации Верх-Красноярского сельсовета Северного района  Новосибирской области по кодам бюджетной классифика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Данное постановл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Контроль за исполнением постановления возложить на главного бухгалтера администрации Сандзюк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Верх-Красноярского сельсовета</w:t>
      </w:r>
    </w:p>
    <w:p>
      <w:pPr>
        <w:pStyle w:val="Normal"/>
        <w:jc w:val="right"/>
        <w:rPr/>
      </w:pPr>
      <w:r>
        <w:rPr/>
        <w:t>Северн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4.12.2012г № 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администрируемых кодов доходов администрации</w:t>
      </w:r>
    </w:p>
    <w:p>
      <w:pPr>
        <w:pStyle w:val="Normal"/>
        <w:jc w:val="center"/>
        <w:rPr/>
      </w:pPr>
      <w:r>
        <w:rPr/>
        <w:t>Верх-Красноярского сельсовета Северн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бюджетной классификации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0804020011000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35100000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1995100000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2995100000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690050100000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1050100000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9054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00100000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10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905000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014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м бюджетам поселений из бюджетов поселений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2080500010000018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1001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41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строительство, модернизацию, ремонт и содержание автомобильных дорог общего пользования, в том числе дорог в поселениях   ( за исключением  автомобильных дорог 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77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бюджетные инвестиции в объекты капитального  строительства собственности 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999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3015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3024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3999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012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99910000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41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41:00Z</dcterms:modified>
  <cp:revision>2</cp:revision>
  <dc:subject/>
  <dc:title>ГЛАВА ВЕРХ-КРАСНОЯРСКОГО СЕЛЬСОВЕТА</dc:title>
</cp:coreProperties>
</file>