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.2012г.                             с. Верх-Красноярка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Северного района Новосибирской области от 20.12.2011 № 39 «О наделении полномочиями администратора доходов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Внести в приложение к постановлению Главы Верх-Красноярского сельсовета от 20.12.2011 № 39 «О наделении полномочиями администратора доходов»</w:t>
      </w:r>
      <w:r>
        <w:rPr/>
        <w:t xml:space="preserve"> изменения, исключив из перечня кодов администрируемых администратором доходом бюджета Верх-Красноярского сельсовета на 2012 год следующие строки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090405310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51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61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50271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10904510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19951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3020651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4050100000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40602510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 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202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ь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170505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54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305099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0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10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80501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 субсидий прошлых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1905000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14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м бюджетам поселений из бюджетов поселе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30500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ов в бюджеты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70500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2080500010000018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2010501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существляемых учреждениями, находящими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30205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039805010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хся в ведении органов местного самоуправления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1003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3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бюджетам  поселений на реформирование муниципальных финан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8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обеспечение жильем молодых сем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09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21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41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строительство, модернизацию, ремонт и содержание автомобильных дорог общего пользования, в том числе дорог в поселениях   (за исключением  автомобильных дорог  федерального значе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42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51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77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бюджетные инвестиции в объекты капитального  строительства собственности  муниципальных образ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78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 бюджетные инвестиции для модернизации объектов  коммунальной инфраструкту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80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 для обеспечения земельных участков коммунальной инфраструктурой  в целях жилищного строитель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085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102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2124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3999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4025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020902410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рх-Краснояр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  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1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41:00Z</dcterms:modified>
  <cp:revision>2</cp:revision>
  <dc:subject/>
  <dc:title>ГЛАВА ВЕРХ-КРАСНОЯРСКОГО СЕЛЬСОВЕТА</dc:title>
</cp:coreProperties>
</file>