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.2012г.                             с. Верх-Красноярка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кодов бюджетной классификации</w:t>
      </w:r>
    </w:p>
    <w:p>
      <w:pPr>
        <w:pStyle w:val="Normal"/>
        <w:tabs>
          <w:tab w:val="clear" w:pos="708"/>
          <w:tab w:val="left" w:pos="24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2 статьи 20 Бюджетного кодекса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 из состава кодов классификации доходов, закреплённых за главным администратором доходов  администрацией Верх-Красноярского сельсовета Северного района Новосибирской области, решением Совета депутатов Верх-Красноярского сельсовета  Северного района Новосибирской области от 19.12.2011 № 1 «О местном бюджете Верх-Красноярского сельсовета Северного района Новосибирской области на 2012 г. и плановый период 2013-2014 год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090405310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6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7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904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206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40501000004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60251000004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 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202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ь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5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305099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0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1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 субсидий прошлых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90500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1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м бюджетам поселений из бюджетов поселе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30500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ов в бюджеты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0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201050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существляемых учреждениями, находящими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302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398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х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1003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3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бюджетам  поселений на реформирование муниципальных финан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8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обеспечение жильем молодых сем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9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21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41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строительство, модернизацию, ремонт и содержание автомобильных дорог общего пользования, в том числе дорог в поселениях   (за исключением  автомобильных дорог  федерального значе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42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51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77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бюджетные инвестиции в объекты капитального  строительства собственности  муниципальных образ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78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 бюджетные инвестиции для модернизации объектов  коммунальной инфраструкту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8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 для обеспечения земельных участков коммунальной инфраструктурой  в целях жилищного строитель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85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102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12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3999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25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2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                                            С.А. Клещ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0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40:00Z</dcterms:modified>
  <cp:revision>2</cp:revision>
  <dc:subject/>
  <dc:title>ГЛАВА ВЕРХ-КРАСНОЯРСКОГО СЕЛЬСОВЕТА</dc:title>
</cp:coreProperties>
</file>