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2.2012г.                             с. Верх-Красноярка                                       № 43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Верх-Красноярского сельсовета Северного района Новосибирской области от 20.12.2011 № 39 «О наделении полномочиями администратора доходов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Внести в приложение к постановлению Главы Верх-Красноярского сельсовета от 20.12.2011 № 39 «О наделении полномочиями администратора доходов» изменения, исключив из перечня кодов администрируемых администратором доходом бюджета Верх-Красноярского сельсовета на 2012 год следующие стро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5551080402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ерх-Красноярского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                                                                                         С.А. Клещенк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40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40:00Z</dcterms:modified>
  <cp:revision>2</cp:revision>
  <dc:subject/>
  <dc:title>ГЛАВА ВЕРХ-КРАСНОЯРСКОГО СЕЛЬСОВЕТА</dc:title>
</cp:coreProperties>
</file>