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12.2012г.                             с. Верх-Красноярка                                      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кодов бюджетной классификации</w:t>
      </w:r>
    </w:p>
    <w:p>
      <w:pPr>
        <w:pStyle w:val="Normal"/>
        <w:tabs>
          <w:tab w:val="clear" w:pos="708"/>
          <w:tab w:val="left" w:pos="24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2 статьи 20 Бюджетного кодекса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/>
        <w:t>Исключить из состава кодов классификации доходов, закреплённых за главным администратором доходов  администрацией Верх-Красноярского сельсовета Северного района Новосибирской области, решением Совета депутатов Верх-Красноярского сельсовета  Северного района Новосибирской области от 19.12.2011 № 1 «О местном бюджете Верх-Красноярского сельсовета Северного района Новосибирской области на 2012 г. и плановый период 2013-2014 годов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5551080402001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ерх-Красноярского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                                                                                        С.А. Клещ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40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40:00Z</dcterms:modified>
  <cp:revision>2</cp:revision>
  <dc:subject/>
  <dc:title>ГЛАВА ВЕРХ-КРАСНОЯРСКОГО СЕЛЬСОВЕТА</dc:title>
</cp:coreProperties>
</file>