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12г.                             с. Верх-Красноярка                                       № 41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Северного района Новосибирской области от 20.12.2011 № 39 «О наделении полномочиями администратора доходов»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>ПОСТАНОВЛЯЮ:</w:t>
        <w:br/>
      </w:r>
      <w:r>
        <w:rPr>
          <w:sz w:val="28"/>
          <w:szCs w:val="28"/>
        </w:rPr>
        <w:t xml:space="preserve">    1.Внести в приложение к постановлению Главы Верх-Красноярского сельсовета от 20.12.2011 № 39 «О наделении полномочиями администратора доходов» изменения, исключив из перечня кодов администрируемых администратором доходом бюджета Верх-Красноярского сельсовета на 2012 год следующие строки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2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3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4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5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ерх-Красноярского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льсовета                                                                                         С.А. Клещ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8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8:00Z</dcterms:modified>
  <cp:revision>2</cp:revision>
  <dc:subject/>
  <dc:title>ГЛАВА ВЕРХ-КРАСНОЯРСКОГО СЕЛЬСОВЕТА</dc:title>
</cp:coreProperties>
</file>