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11.2012г.                             с. Верх-Красноярка                                      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ключении кодов бюджетной классифик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части 2 статьи 20 Бюджетного кодекса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Исключить из состава кодов классификации доходов, закреплённых за главным администратором доходов  администрацией Верх-Красноярского сельсовета Северного района Новосибирской области, решением Совета депутатов Верх-Красноярского сельсовета  Северного района Новосибирской области от 19.12.2011 № 1 «О местном бюджете Верх-Красноярского сельсовета Северного района Новосибирской области на 2012 г. и плановый период 2013-2014 го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55510804020012000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55510804020013000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55510804020014000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55510804020015000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Верх-Красноярского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ельсовета                                                                                         С.А. Клещенко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38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38:00Z</dcterms:modified>
  <cp:revision>2</cp:revision>
  <dc:subject/>
  <dc:title>ГЛАВА ВЕРХ-КРАСНОЯРСКОГО СЕЛЬСОВЕТА</dc:title>
</cp:coreProperties>
</file>