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9.2012г.                                                                                                №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граничении движения транспор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рогах в черте населё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Краснояр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сохранности дорог в селах администрации Верх-Краснояр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Запретить движение грузового и гужевого транспорта, тракторов по всем населенным пунктам сельсовета с 04.10.2012 г. по 04.11.2012 г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Разрешить проезд спецмашинам, следующим до места назначения по экстренному случаю,   для ликвидации пожаров, для проведения ремонтно-восстановительных работ (скорая помощь, пожарная, почтовая, машина  РЭС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Старшему участковому уполномоченному полиции,  руководителям сельхозпредприятий, организаций обеспечить контроль за движением транспортных средств, запретить стоянку транспортных средств, принадлежащих предприятиям  организациям в не предназначенных для этого местах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Опубликовать данное решение в «Северной газете» и «Вестнике Верх-Красноярского сельсовета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6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6:00Z</dcterms:modified>
  <cp:revision>2</cp:revision>
  <dc:subject/>
  <dc:title>ГЛАВА ВЕРХ-КРАСНОЯРСКОГО СЕЛЬСОВЕТА</dc:title>
</cp:coreProperties>
</file>