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9.2012г.                                                                                                       № 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суждения проекта решения о внесении изменений в Правила землепользования и застройки муниципального образования Верх-Красноярского сельсовета с участием жителей  Верх-Красноярского сельсовета, на основании статьи 28 Федерального закона от 06.10.2003 № 131–ФЗ «Об общих принципах организации местного самоуправления в Российской Федерации» и статьи 11 Устава Верх-Красноярского сельсовета Северного района Новосибирской области, и в соответствии с Порядком организации и проведения публичных слушаний, утвержденного решением Совета депутатов Верх-Красноярского сельсовета от 10.11.2005 г. № 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ынести на публичные слушания проект решения о внесении изменений в Правила землепользования и застройки муниципального образования Верх-Красноярского сельсовета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на 10-00   22 октября 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сти публичные слушания в кабинете Главы Верх-Красноярского сельсовета, расположенного в здании администрации по адресу ул. Партизанская д.7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Организацию и проведение публичных слушаний возложить на комиссию по подготовке проекта Правил землепользования и застройки муниципального образования Верх-Краснояр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Определить основного докладчика публичных слушаний Кармач Т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секретарем публичных  слушаний Внукову Т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данное постановление и проект решения о внесении изменений в Правила землепользования и застройки муниципального образования Верх-Красноярского сельсовета  в периодичном печатном издании  «Вестник Верх-Красноярского сель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 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   Верх-Красноярского сельсовета                                     С.А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8" w:leader="none"/>
        </w:tabs>
        <w:ind w:firstLine="5387"/>
        <w:jc w:val="both"/>
        <w:rPr/>
      </w:pPr>
      <w:r>
        <w:rPr/>
        <w:t>Приложение   к постановлению Главы</w:t>
      </w:r>
    </w:p>
    <w:p>
      <w:pPr>
        <w:pStyle w:val="Normal"/>
        <w:tabs>
          <w:tab w:val="clear" w:pos="708"/>
          <w:tab w:val="left" w:pos="5728" w:leader="none"/>
        </w:tabs>
        <w:ind w:firstLine="5387"/>
        <w:jc w:val="both"/>
        <w:rPr/>
      </w:pPr>
      <w:r>
        <w:rPr/>
        <w:t>Верх-Красноярского сельсовета</w:t>
      </w:r>
    </w:p>
    <w:p>
      <w:pPr>
        <w:pStyle w:val="Normal"/>
        <w:tabs>
          <w:tab w:val="clear" w:pos="708"/>
          <w:tab w:val="left" w:pos="5728" w:leader="none"/>
        </w:tabs>
        <w:ind w:firstLine="5387"/>
        <w:jc w:val="both"/>
        <w:rPr/>
      </w:pPr>
      <w:r>
        <w:rPr/>
        <w:t>от 20.09.2012 № 3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КРАС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твёртого  созыва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чч.мм.гг.                                  с. Верх-Красноярка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муниципального образования Верх-Красноярского сельсове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Совет депутатов Верх-Красноярского сельсовета Северного района Новосиби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муниципального образования Верх-Красноярского сельсовета, утвержденные решением Совета депутатов муниципального образования Верх-Красноярского сельсовета Северного района Новосибирской области от 29.06.2007г. № 2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тью 2.2.1. «Основные принципы организации строительства» дополнить пунктом 2.2.1.6. следующего содержания: «строительство (реконструкции) жилых домов и иных объектов капитального строительства в зонах, подверженных паводкам и примыкающим к ним территориям запрещено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периодическом печатном издании «Верх-Красноярский вестн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6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6:00Z</dcterms:modified>
  <cp:revision>2</cp:revision>
  <dc:subject/>
  <dc:title>ГЛАВА ВЕРХ-КРАСНОЯРСКОГО СЕЛЬСОВЕТА</dc:title>
</cp:coreProperties>
</file>