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7.2012г.                                                                                                       № 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ротивопожарного период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остановления Правительства Новосибирской области от 04.06.2012 г. «О признании утратившим силу постановления правительства Новосибирской области от 24.04.2012 № 286-п «Об установлении особого противопожарного режима на территории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>1.Отменить особый противопожарный режим на территории Верх-Красноярского сельсовета с 25.07.2012 г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Постановление Главы Верх-Красноярского сельсовета от 09.04.2012 № 14 «О введении на территории Верх - Красноярского сельсовета Северного района Новосибирской области особого противопожарного режима»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данное постановление в периодическом печатном издании « Вестник Верх-Краснояр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5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5:00Z</dcterms:modified>
  <cp:revision>2</cp:revision>
  <dc:subject/>
  <dc:title>ГЛАВА ВЕРХ-КРАСНОЯРСКОГО СЕЛЬСОВЕТА</dc:title>
</cp:coreProperties>
</file>