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12г.                                                                                                       №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Главы Верх-Красноярского сельсовета от 01.03.2011 № 7 «О целевой программе «Комплексные 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наркомании, токсикоман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коголизму и табакокурения  в Верх-Красноярс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е на 2011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ставление прокурора Северного района от 21.06.2012 № Д2-27-2012 «Об устранении нарушений законодательства   о противодействии незаконному обороту наркотиков и распространении нарком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Внести дополнение  в  постановление  Главы Верх-Красноярского сельсовета от 01.03.2011 № 7 «О целевой программе «Комплексные меры противодействия наркомании, токсикомании, алкоголизму и табакокурения  в Верх-Красноярском сельсовете на 2011-2014 годы», дополнив его приложением № 5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7.2012 г. № 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наркотической комиссии Верх-Красноя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овета 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81"/>
        <w:gridCol w:w="2193"/>
        <w:gridCol w:w="197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бесед по профилактике наркомании, токсикомании, табакокурения, алкоголиз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МКУК «Верх-Красноярский СДК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июль 20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ение памяток среди жителей муниципального образования профилактического характера о наркомании, токсикомании, табакокурения, алкоголиз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Верх-Красноярского сельсове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июль 20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ониторинга вредных привычек среди молодежи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МКУК «Верх-Красноярский СДК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ентябрь 20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о - просветительские мероприятия в рамках проведения: Международного дня отказа от курения 18 ноябр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МКУК «Верх-Красноярский СДК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ноябрь 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4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4:00Z</dcterms:modified>
  <cp:revision>2</cp:revision>
  <dc:subject/>
  <dc:title>ГЛАВА ВЕРХ-КРАСНОЯРСКОГО СЕЛЬСОВЕТА</dc:title>
</cp:coreProperties>
</file>