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2г.                                                                                                       №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от 13.03.2012 № 7 «О мерах  по профилактике и предупреждению терроризма   на территории  Верх-Краснояр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ие прокурора Северного района от 20.06.2012 № 13-280в-2004 «Об устранении нарушений законодательства в части противодействия терроризм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в приложение № 4 постановления  Главы Верх-Красноярского сельсовета от 13.03.2012 № 7 «О мерах  по профилактике и предупреждению терроризма  на территории  Верх-Красноярского сельсовета», изложив его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 терро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Верх-Красноярского сельсовета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019"/>
        <w:gridCol w:w="2008"/>
        <w:gridCol w:w="177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бследование учреждений бюджетной сферы на предмет антитеррористической защищённости: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следование чердачных и подвальных помещений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участковый уполномоченны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крепление ограждений территорий подведомственных учрежд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июль-сентябрь</w:t>
            </w:r>
          </w:p>
        </w:tc>
      </w:tr>
      <w:tr>
        <w:trPr>
          <w:trHeight w:val="18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среди населения разъяснительной работы, направленной на повышение организованности и бдительности граждан, готовности к действиям в чрезвычайных ситуациях, при обнаружении подозрительных и бесхозных предмет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на сходах граждан, в трудовых коллективах, глава администрации, руководители учрежд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рейдов по выявлению незаконно проживающих гражда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классные часы на тему: «Если вы заложник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до 15 октябр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подачи электричества, улучшение уличного освещ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еверный РЭС, Гла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 работы связ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вязисты АТ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4:00Z</dcterms:modified>
  <cp:revision>2</cp:revision>
  <dc:subject/>
  <dc:title>ГЛАВА ВЕРХ-КРАСНОЯРСКОГО СЕЛЬСОВЕТА</dc:title>
</cp:coreProperties>
</file>