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7.2012г.                                                                                                       № 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становке на учет граждан, нужд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лучшении жилищных услов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акт обследования помещения и заключение межведомственной комиссии, руководствуясь Жилищным кодексом Российской Федерации, Федеральным законом Российской федерации от 21.12.1996 г. № 159-ФЗ «О дополнительных гарантиях по социальной защите детей-сирот и детей, оставшихся без попечения родителей»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ключить Мастяеву Наталью Андреевну, 03.06.1996 года рождения, в список граждан, нуждающихся в улучшение жилищных условий – очередь  № 31 и в список граждан, имеющих право на внеочередное получение жилья – очередь  № 14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ключить Мастяеву Кристину Андреевну, 03.08.1997 года рождения, в список граждан, нуждающихся в улучшение жилищных условий – очередь № 32 и в список граждан, имеющих право на внеочередное получение жилья – очередь № 15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ключить Мастяева Андрея Андреевича, 23.08.1999 года рождения, в список граждан, нуждающихся в улучшение жилищных условий – очередь  № 33 и в список граждан, имеющих право на внеочередное получение жилья – очередь  № 16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ключить Мастяева Олега Андреевича, 23.08.1999 года рождения, в список граждан, нуждающихся в улучшение жилищных условий – очередь  № 34 и в список граждан, имеющих право на внеочередное получение жилья – очередь  № 17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Включить Мастяеву Алину Андреевну, 01.04.2002 года рождения,  в список граждан, нуждающихся в улучшение жилищных условий – очередь  № 35 и в список граждан, имеющих право на внеочередное получение жилья – очередь № 1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данного постановления возложить на специалиста 1 разряда Степину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Глава                                                                             С.А. Кл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4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34:00Z</dcterms:modified>
  <cp:revision>2</cp:revision>
  <dc:subject/>
  <dc:title>ГЛАВА ВЕРХ-КРАСНОЯРСКОГО СЕЛЬСОВЕТА</dc:title>
</cp:coreProperties>
</file>