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6.2012г.                                                                                                  №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. 4 постановления Главы Верх-Красноярского сельсовета от 05.07.2007г. № 11 «О периодичном печатном изд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ов МСУ Верх-Краснояр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 4  постановления Главы Верх-Красноярского сельсовета от 05.07.2007г. № 11 «О периодичном печатном издании органов МСУ Верх-Красноярского сельсовета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дакционный совет в составе тре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нукова Тамара Васильевна – главный редактор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тепина Анастасия Алексеевна – член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армач Татьяна Ивановна  член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.А. Кл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3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3:00Z</dcterms:modified>
  <cp:revision>2</cp:revision>
  <dc:subject/>
  <dc:title>ГЛАВА ВЕРХ-КРАСНОЯРСКОГО СЕЛЬСОВЕТА</dc:title>
</cp:coreProperties>
</file>