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6.2012г.                                                                                                  №  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 № 1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Верх-Красноярского сельсовета от 30.05.2008 г. №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лагоустройстве сёл Верх-Красноярского сель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Внести изменения в приложение № 1 постановления Главы Верх-Красноярского сельсовета от 30.05.2008 г. № 27 «О благоустройстве сёл Верх-Красноярского сельсовета» и изложить его в следующей редакции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остав комиссии по благоустройству по Верх-Красноярскому сельсовету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Степина Анастасия Алексеевна – председатель комиссии, специалист администраци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Бухтиярова Антонина Петровна -  член комиссии, учитель МКОУ Верх-Красноярской  СОШ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Фёдорова Светлана Михайловна - член комиссии, медсестра Верх-Красноярской участковой больницы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.Головачёва Вера Анатольевна – член комиссии, депутат Верх-Красноярского Совета депутато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.Казанцева Наталья Петровна – член комиссии, кассир МУП «Верх-Красноярское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6.Плотникова Вера Николаевна -  член комиссии, депутат Верх-Красноярского Совета депутато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7.Ничкова Тамара Ивановна -  член комиссии, депутат Верх-Красноярского Совета депутато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8.Зубова Светлана Николаевна -  член комиссии, депутат Верх-Красноярского Совета депутато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9.Смык Лилия Андреевна – член комиссии, председатель Совета женщин  с. Верх-Красноя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С.А. Клещ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3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33:00Z</dcterms:modified>
  <cp:revision>2</cp:revision>
  <dc:subject/>
  <dc:title>ГЛАВА ВЕРХ-КРАСНОЯРСКОГО СЕЛЬСОВЕТА</dc:title>
</cp:coreProperties>
</file>