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6.2012г.                                                                                                  № 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 Главы Верх-Красноярского                      сельсовета от 25.01.2012 № 3 «Об отмене постановления  Главы Верх-Красноярского  сельсовета от 18.07.2011г № 2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ссмотрев акт Министерства строительства и жилищно-коммунального хозяйства Новосибирской области по проверке учётных дел ветеранов Великой Отечественной войны, членов семей погибших (умерших) инвалидов и участников Великой Отечественной войны, имеющих право на обеспечение жилыми помещениями согласно федеральному закону от 12.-1.1995 № 5-ФЗ «О ветеранах» в Северном районе Новосибирской области от 21 июн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тменить постановление Главы Верх-Красноярского сельсовета Северного района Новосибир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1.2012 № 3 «Об отмене постановления  Главы Верх-Красноярского  сельсовета от 18.07.2011г № 23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Отказать Васильевой  Домне Максимовне 1921 года рождения,  вдове умершего участника Великой Отечественной войны, проживающую  в селе Верх-Красноярка,   Северного района, Новосибирской области  улица  Чапаевка, д. 2,   в  поставке на учёт в качестве нуждающейся  в жилом помещении, как не имеющей правовых оснований на обеспечение жильём (статья 53 Жилищного Кодекса РФ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3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3:00Z</dcterms:modified>
  <cp:revision>2</cp:revision>
  <dc:subject/>
  <dc:title>ГЛАВА ВЕРХ-КРАСНОЯРСКОГО СЕЛЬСОВЕТА</dc:title>
</cp:coreProperties>
</file>