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Красноярк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2.06.2012г.                                                                                                  №  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«Почётной грамотой Гла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-Красноярского сель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Главы Верх-Красноярского сельсовета Северного района Новосибирской области от 13.06.2012 г. № 24 «Об утверждении Положений о «Почетной грамоте Главы Верх-Красноярского сельсовета Северного района», «Благодарности Главы Верх-Красноярского сельсовета Северного района» и «Благодарственном письме Верх-Красноярского сельсовета Главы Северного района»  и на основании ходатайства  Совета женщин Верх-Красноярского сельсовета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Наградить «Почётной грамотой Главы Верх-Красноярского сельсовета Северного района» за многолетний и добросовестный труд и в связи с профессиональным праздником – Днём медицинского работника: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Шрейдер Нину Фёдоровну, заведующую Верх-Красноярской участковой больницы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Выделить денежные средства на приобретение ценного подарка в размере 130-00 рублей для поощрения заведующей  Верх-Красноярской участковой больницы Шрейдер Нины Фёдоровны в связи с профессиональным праздником – Днём медицинского работника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А. Клещ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ерх-Краснояр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вер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06.2012 № 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 рас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бретение ценного подарка в связи с профессиональным праздником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 шт х 130-00 = 130-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130-00 (Сто  тридцать рублей 00 копе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награждению «Почетной грамотой Главы Верх-Красноярского сельсовета Северного района»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Ф.И.О.    Шрейдер Нина Фёдоров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ь заведующая участковой больниц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 07.11.195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бразование  Высшее профессионально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ная степень, ученое звание                  Не имее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стаж работы  38 ле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ады, поощрения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 и занимаема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ь за последние 10 ле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участковой больниц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Верх-Красноярского сельсовета Север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ата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ставлении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награждению 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ведующей  Верх-Красноярской участковой больницы Шрейдер Нины Фёдоровны  «Почётной грамотой Главы Верх-Красноярского сельсовета Северного район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связи с наступающим профессиональным праздником – Днём медицинского работника ходатайствуем о награждении  заведующей  Верх-Красноярской участковой больницы Шрейдер Нины Фёдоровны  «Почётной грамотой Главы Верх-Красноярского сельсовета Северного района» за многолетний и добросовестный тр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Наградить «Почетной грамотой Главы Верх-Красноярского сельсовета Северного района»           1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женсовета                                                                Л.А. См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32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32:00Z</dcterms:modified>
  <cp:revision>2</cp:revision>
  <dc:subject/>
  <dc:title>ГЛАВА ВЕРХ-КРАСНОЯРСКОГО СЕЛЬСОВЕТА</dc:title>
</cp:coreProperties>
</file>