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.06.2012г.                                                                                                  №  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й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«Почетной грамоте Главы Верх-Красноярского сельсовета Северного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», «Благодарности Главы Верх-Красноярского сельсовета Северного района» и «Благодарственном письм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Красноярского сельсовета Главы Северного район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порядка поощрения граждан и коллективов предприятий, организаций и учреждений всех форм собственности от имени Главы Верх-Красноярского сельсовета Север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left="126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четной грамоте Главы Верх-Красноярского сельсовета Северного района         (приложение 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оложение о Благодарности Главы Верх-Красноярского сельсовета Северного района  (приложение 2);</w:t>
      </w:r>
    </w:p>
    <w:p>
      <w:pPr>
        <w:pStyle w:val="ConsPlusNormal"/>
        <w:ind w:left="108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ожение о Благодарственном письме Главы Верх-Красноярского сельсовета Северного района  (приложение 3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бразец письма – ходатайства (приложение 4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разец списка представленных к поощрению (приложение 5);</w:t>
      </w:r>
    </w:p>
    <w:p>
      <w:pPr>
        <w:pStyle w:val="ConsPlusNormal"/>
        <w:ind w:left="108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бразец представления на поощрение Главы Верх-Красноярского сельсовета Северного района (приложение 6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дготовку проектов постановлений (распоряжений) Главы Верх-Красноярского сельсовета Северного района о награждении, а также заполнение бланков «Почетная грамота», «Благодарность», «Благодарственное письмо» соответствующим текстом осуществлять специалисту 1 разряда администрации Кармач Т.И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.А. Клещенк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Верх-Красноярского сельсовет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го района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6.2012  № 24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FF0000"/>
          <w:sz w:val="24"/>
          <w:szCs w:val="24"/>
        </w:rPr>
        <w:t>ПОЧЕТНОЙ ГРАМОТЕ</w:t>
      </w:r>
      <w:r>
        <w:rPr>
          <w:rFonts w:cs="Times New Roman" w:ascii="Times New Roman" w:hAnsi="Times New Roman"/>
          <w:sz w:val="24"/>
          <w:szCs w:val="24"/>
        </w:rPr>
        <w:t xml:space="preserve"> ГЛАВЫ ВЕРХ-КРАСНОЯРСКОГО СЕЛЬСОВЕТА СЕВЕРНОГО РАЙОНА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четная грамота Главы Верх-Красноярского сельсовета Северного района (далее - грамота) является формой поощрения за особый вклад в развитие местного самоуправления, экономическое, культурное и социальное развитие Верх-Красноярского сельсовета Северного района и поселений входящих в его состав, за особые заслуги в сфере обеспечения законности, правопорядка, прав и свобод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четной грамотой награждаются:</w:t>
      </w:r>
    </w:p>
    <w:p>
      <w:pPr>
        <w:pStyle w:val="ConsPlusNormal"/>
        <w:numPr>
          <w:ilvl w:val="0"/>
          <w:numId w:val="3"/>
        </w:numPr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ы предприятий, учреждений, организаций независимо от форм собственности и ведомственной принадлежности или их отдельные работники при условии широкого общественного признания и значительного вклада в развитие района в честь юбилейных дат со дня основания или в честь юбилейных дат со дня основания населенных пунктов. Работники предприятий, учреждений, организаций награждаются при условии наличия стажа работы в отрасли или в сфере деятельности не менее 10 лет;</w:t>
      </w:r>
    </w:p>
    <w:p>
      <w:pPr>
        <w:pStyle w:val="ConsPlusNormal"/>
        <w:numPr>
          <w:ilvl w:val="0"/>
          <w:numId w:val="3"/>
        </w:numPr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за особые заслуги перед районом, высокие производственные и профессиональные достижения, многолетний и добросовестный труд, и в связи с юбилейными дата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омендации о награждении грамотой принимаются на основании представлений  органов местного самоуправления, предприятий, организаций и учреждений всех форм собственности и заключения специалиста администрации Верх-Красноярского сельсовета Северного района, курирующего соответствующую сферу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редставлении дается характеристика достижений в производственной и иной сферах граждан и коллективов, представляемых к поощрению, и приводятся свидетельства особого вклада в социально-экономическое развитие, активного участия в общественной жизни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На основании представления и заключения специалиста  администрации Верх-Красноярского сельсовета Северного района Глава Верх-Красноярского сельсовета Северного района  издает постановление о награждении грамотой. Решение Главы Верх-Красноярского сельсовета  Северного района оформляется на бланке «Почетная грамота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заполнении Почетной грамоты в тексте после слова «награждается» указываются фамилия, имя и отчество награждаемого, его должность, а также конкретные заслуги, за которые он награждае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пись Главы Верх-Красноярского сельсовета Северного района заверяется печатью администрации Верх-Красноярского сельсовета Северного района. Ниже по центру указываются месяц и год вручения грам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ручение «Почётной грамоты Главы Верх-Красноярского сельсовета»  производится в торжественной обстановке Главой Верх-Красноярского сельсовета Северного район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расноярского сель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го района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3.06.2012  № 24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FF0000"/>
          <w:sz w:val="24"/>
          <w:szCs w:val="24"/>
        </w:rPr>
        <w:t>БЛАГОДАРНОСТИ</w:t>
      </w:r>
      <w:r>
        <w:rPr>
          <w:rFonts w:cs="Times New Roman" w:ascii="Times New Roman" w:hAnsi="Times New Roman"/>
          <w:sz w:val="24"/>
          <w:szCs w:val="24"/>
        </w:rPr>
        <w:t xml:space="preserve"> ГЛАВЫ ВЕРХ-КРАСНОЯРСКОГО СЕЛЬСОВЕТА СЕВЕРНОГО РАЙОН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лагодарность Главы Верх-Красноярского сельсовета Северного района (далее - Благодарность) является формой поощрения граждан и коллективов предприятий, организаций и учреждений всех форм собственности за активное участие в социально-экономическом, культурном развитии и общественной жизни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лагодарность Главы Верх-Красноярского сельсовета Северного района объявляется коллективам предприятий, организаций и учреждений при условии общественного признания участия в социально-экономическом развитии   поселений  и высокие производственные показатели, их отдельным работникам - за высокие производственные достижения и многолетний добросовестный труд, а также в связи с юбилейными датами со дня образования предприятия, организации и учреждения; отдельным гражданам - за активное участие в общественной жизни поселения, высокие профессиональные достижения и многолетний добросовестный труд в соответствующей сфере деятель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Рекомендации об объявлении Благодарности принимаются на основании представления органов местного самоуправления, предприятий, организаций и учреждений всех форм собственности и заключения специалиста администрации Верх-Красноярского сельсовета Северного района, курирующего соответствующую сферу деятельност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В представлении дается характеристика достижений в производственной и иной сферах деятельности граждан и коллективов предприятий, учреждений и организаций, представляемых к Благодарности, и приводятся свидетельства их активного участия в социально-экономическом, культурном развитии и общественной жизни поселения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На основании представления и заключения специалиста  администрации Верх-Красноярского сельсовета Северного района Глава Верх-Красноярского сельсовета Северного района  издает постановление об объявлении Благодарности. Решение Главы Верх-Красноярского сельсовета Северного района оформляется на бланке «Благодарность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заполнении Благодарности в тексте после слова «объявляется» указываются фамилия, имя и отчество награждаемого, его должность, а также конкретные заслуги, за которые он награждае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пись Главы Верх-Красноярского сельсовета Северного района заверяется печатью администрации Верх-Красноярского сельсовета Северного района. Ниже по центру указываются месяц и год вручения Благодар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ручение "Благодарности Главы Верх-Красноярского сельсовета" производится в торжественной обстановке Главой Верх-Красноярского сельсовета Север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Верх-Красноярского сель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го района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3.06.2012  № 24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color w:val="FF0000"/>
        </w:rPr>
        <w:t>БЛАГОДАРСТВЕННОМ ПИСЬМЕ</w:t>
      </w:r>
      <w:r>
        <w:rPr>
          <w:b/>
        </w:rPr>
        <w:t xml:space="preserve"> ГЛАВЫ ВЕРХ-КРАСНОЯРСКОГО СЕЛЬСОВЕТА СЕВ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лагодарственное письмо Главы Верх-Красноярского сельсовета Северного района (далее – Благодарственное письмо) является формой поощрения предприятий,  организаций и учреждений всех форм собственности и гражда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лагодарственным письмом Главы Верх-Красноярского сельсовета Северного района награждаются трудовые коллективы предприятий, организаций, учреждений и  граждане за активное участие в социально-экономическом, культурном развитии Верх-Красноярского сельсовета Северного района, а также за участие в обеспечении общественной безопасности и в общественной жизни района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Рекомендации о вынесении Благодарственного письма принимаются на основании представлений органов местного самоуправления, предприятий, организаций и учреждений всех форм собственности и заключения специалиста  администрации Верх-Красноярского сельсовета Северного района, курирующего соответствующую сферу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редставлении дается характеристика достижений в производственной и иной сферах деятельности граждан и коллективов предприятий, учреждений и организаций, представляемых к Благодарственному письму, и приводятся свидетельства их активного участия в социально-экономическом, культурном развитии и общественной жизни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На основании представления и заключения заместителя главы администрации Верх-Красноярского сельсовета Северного района Глава Северного района  издает постановление о вынесении Благодарственного письма. Решение Главы Верх-Красноярского сельсовета Северного района оформляется на бланке «Благодарственное письмо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заполнении Благодарственного письма в тексте после слова «вручается» указываются фамилия, имя и отчество награждаемого, его должность, а также конкретные заслуги, за которые он награждае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пись Главы Верх-Красноярского сельсовета Северного района заверяется печатью администрации Северного района. Ниже по центру указываются месяц и год вручения Благодарственного пись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ручение "Благодарственного письма Главы Верх-Красноярского сельсовета Северного района" производится в торжественной обстановке Главой Верх-Красноярского сельсовета Северного района, или заместителем главы администрации, курирующим соответствующую сферу деятельности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расноярского сельсовета Северного района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06.2012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письма – ходата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Верх-Красноярского сельсовета Север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раб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К «Наша Родина» к поощр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Верх-Красноярского сельсовета Север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вязи с наступающим профессиональным праздником – Днем работника сельского хозяйства и перерабатывающей промышленности ходатайствую  о поощрении наградными документами Главы Верх-Красноярского сельсовета Северного района особо отличившихся и внесших значительный вклад в сельскохозяйственную отрасль района работников сельскохозяйственного производственного кооператива «Наша Роди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Главы Верх-Красноярского сельсовета Северного района           1 чел.</w:t>
      </w:r>
    </w:p>
    <w:p>
      <w:pPr>
        <w:pStyle w:val="Normal"/>
        <w:jc w:val="both"/>
        <w:rPr/>
      </w:pPr>
      <w:r>
        <w:rPr>
          <w:sz w:val="28"/>
          <w:szCs w:val="28"/>
        </w:rPr>
        <w:t>2. Объявить Благодарность Главы Верх-Красноярского сельсовета Северного района                     1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нести Благодарственное письмо Главы Верх-Красноярского сельсовета Северного района    1 чел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исок представляемых к поощрению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ПК «Наша Родина»                                        Г.Н.Хрущ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ерх-Красноярского сель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>13.06.2012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списка представленных к поощр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яемых к поощрению наградными документам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Верх-Красноярского сельсовета Северного района по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етной грамотой Главы Верх-Красноярского сельсовета Северного райо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ванова                                - водител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колая Петрович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и далее по алфавиту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вить Благодарность Главы Верх-Красноярского сельсовета Северного райо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тр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вана Ивановича                  - комбайнер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нести Благодарственное письмо Главы Верх-Красноярского сельсовета Северного райо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онов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имира Ивановича           - скотн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ерх-Красноярского сельсовета Северного рай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 13.06.2012 г. № 2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представления на поощрение Главы Северн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награждению Почетной грамотой Главы Верх-Красноярского сельсовета Северн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объявлению Благодарности Главы Верх-Красноярского сельсовета Северного района, вынесению Благодарственного письма Главы Верх-Красноярского сельсовета Северного района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   Иванова Светлана Иванов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 20.06.196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разование  Высшее профессиональное, экономист труда,  Новосибирский институт народного хозяйства, 1991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ая степень, ученое звание                  Не име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стаж работы  19 л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ж госслужбы         6 л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ж муниципальной служб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рады, поощрения             Не награждалас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 занимаем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ь за последние 10 л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характеристике должны быть отражены достижения в производственной и иной сферах деятельности гражданина, либо коллектива представленных к поощрению. Приводятся свидетельства особого вклада в муниципальное строительство, местное самоуправление, экономическое и социальное развитие района и поселений района, за особые заслуги в сфере обеспечения законности, правопорядка, прав и свобод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2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2:00Z</dcterms:modified>
  <cp:revision>2</cp:revision>
  <dc:subject/>
  <dc:title>ГЛАВА ВЕРХ-КРАСНОЯРСКОГО СЕЛЬСОВЕТА</dc:title>
</cp:coreProperties>
</file>