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9.06.2012г.                                                                                                  № 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 Федеральным  законом  от 06.10.2003г. № 131-ФЗ «Об общих принципах организации местного самоуправления в Российской Федерации»,   личного заявления председателя СПК «Верх-Красноярский» Шрейдера 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Присвоить  земельному участку с кадастровым номером 54:21:021501:82, предоставленному  коллективному хозяйству «Память Ленина» Северного района Новосибирской области  в постоянное (бессрочное) пользование на основании постановления администрации Верх-Красноярского сельсовета от 06.12.1999 г. № 11,  адрес: Новосибирская область,  Северный район,  село  Верх-Красноярка,  улица Партизанская   7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данного постановления возложить на  специалиста 1 разряда  администрации Кармач Т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2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2:00Z</dcterms:modified>
  <cp:revision>2</cp:revision>
  <dc:subject/>
  <dc:title>ГЛАВА ВЕРХ-КРАСНОЯРСКОГО СЕЛЬСОВЕТА</dc:title>
</cp:coreProperties>
</file>