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6.06.2012г.                                                                                                  № 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кварти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Рассмотрев заявление  Ничковой Тамары Ивановны  и предложения жилищно-бытовой комиссии администрации Верх-Красноя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1.Выделить  Ничковой Тамаре Ивановне  дом, расположенный по адресу: деревня  Большие Кулики,  улица  Набережная, дом № 5, Северн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МУП «Верх-Красноярское» заключить договор социального найма помещения с Ничковой Тамарой Ивановн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м данно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.А. Кле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1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1:00Z</dcterms:modified>
  <cp:revision>2</cp:revision>
  <dc:subject/>
  <dc:title>ГЛАВА ВЕРХ-КРАСНОЯРСКОГО СЕЛЬСОВЕТА</dc:title>
</cp:coreProperties>
</file>