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5.2012г.                                                                                                       № 2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суждения проекта отчета об исполнении местного бюджета Верх-Красноярского сельсовета за 2011г. с участием жителей Верх-Красноярского сельсовета, на основании статьи 28 Федерального закона от 06.10.2003г. № 131-ФЗ "Об общих принципах организации местного самоуправления в Российской Федерации" статьи 11 Устава Верх-Красноярского сельсовета Северного района Новосибирской области и в соответствии с Порядком организации и проведения публичных слушаний, утвержденных решением Совета депутатов Верх-Красноярского сельсовета от  10.11.2005г. № 3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Вынести на публичные слушания проект отчета об исполнении местного бюджета Верх-Красноярского сельсовета за 2011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Назначить публичные слушания на 15-00   19 июня  2012 го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Провести публичные слушания в  кабинете Главы Верх-Красноярского сельсовета по адресу: Новосибирская область Северный район с. Верх-Красноярка ул. Партизанская №7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Организацию и проведение публичных слушаний возложить на  специалистов администрации Верх-Красноярского сельсовет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Определить основного докладчика публичных слушаний  Сандзюк Н.И., главного бухгалтера администрации Верх-Красноярского сельсовета (по согласованию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Определить секретарем публичных слушаний Внукову Т.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.Опубликовать данное постановление и проект отчета об исполнении местного бюджета Верх-Красноярского сельсовета за 2011 год в периодическом издании  "Вестник Верх-Красноярского сельсовета"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Контроль за ис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.А. Кл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Верх-Красноя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8.05.2012 г.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ВЕРХ-КРАСНОЯРСКОГО СЕЛЬСОВЕТА</w:t>
      </w:r>
    </w:p>
    <w:p>
      <w:pPr>
        <w:pStyle w:val="Normal"/>
        <w:jc w:val="center"/>
        <w:rPr/>
      </w:pPr>
      <w:r>
        <w:rPr/>
        <w:t>Северн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 xml:space="preserve">четвёртого  созыва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сесси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.2012г                                            с. Верх-Красноярка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Верх-Красноярского сельсовета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слушав и обсудив доклад главного бухгалтера об исполнении местного бюджета Верх-Красноярского сельсовета за 2011  год Совет депутатов Верх-Красноярского сельсовета</w:t>
      </w:r>
    </w:p>
    <w:p>
      <w:pPr>
        <w:pStyle w:val="Normal"/>
        <w:tabs>
          <w:tab w:val="clear" w:pos="708"/>
          <w:tab w:val="left" w:pos="7002" w:leader="none"/>
        </w:tabs>
        <w:rPr/>
      </w:pPr>
      <w:r>
        <w:rPr>
          <w:b/>
          <w:bCs/>
        </w:rPr>
        <w:t>РЕШИЛ</w:t>
      </w:r>
      <w:r>
        <w:rPr/>
        <w:t>:</w:t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.Утвердить отчет об исполнении местного бюджета администрации Верх-Красноярского сельсовета по расходам в сумме </w:t>
      </w:r>
      <w:r>
        <w:rPr>
          <w:b/>
          <w:bCs/>
          <w:sz w:val="22"/>
          <w:szCs w:val="22"/>
        </w:rPr>
        <w:t>8314362,41</w:t>
      </w:r>
      <w:r>
        <w:rPr/>
        <w:t xml:space="preserve"> руб., по доходам в сумме </w:t>
      </w:r>
      <w:r>
        <w:rPr>
          <w:b/>
          <w:bCs/>
          <w:sz w:val="22"/>
          <w:szCs w:val="22"/>
        </w:rPr>
        <w:t>8210900,0</w:t>
      </w:r>
      <w:r>
        <w:rPr/>
        <w:t xml:space="preserve"> руб.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Утвердить исполнение местного бюджета по доходам в структуре классификации доходов согласно приложению №1 к настоящему реш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Утвердить исполнение местного бюджета администрации по расходам за 2011 год:</w:t>
      </w:r>
    </w:p>
    <w:p>
      <w:pPr>
        <w:pStyle w:val="Normal"/>
        <w:rPr/>
      </w:pPr>
      <w:r>
        <w:rPr/>
        <w:t>- в структуре функциональной классификации расходов согласно приложению № 2 к  настоящему реш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Утвердить исполнение местного бюджета администрации по расходам за 2011 год:</w:t>
      </w:r>
    </w:p>
    <w:p>
      <w:pPr>
        <w:pStyle w:val="Normal"/>
        <w:rPr/>
      </w:pPr>
      <w:r>
        <w:rPr/>
        <w:t>- в структуре экономической  классификации расходов согласно приложению № 3 к  настоящему реш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Утвердить исполнение бюджета,  источников внутреннего финансирования дефицита местного бюджета за 2011 г. согласно приложения № 4 к настоящему реш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Контроль за исполнением данного решения возложить на комиссию по бюджету, налогам и собственности (Шумкина Н.А.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.Опубликовать данное решение в периодическом печатном издании «Вестник Верх-Краснояр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Красноярского сельсовета                                                                С.А. Клещенко</w:t>
      </w:r>
    </w:p>
    <w:p>
      <w:pPr>
        <w:pStyle w:val="Normal"/>
        <w:rPr/>
      </w:pPr>
      <w:r>
        <w:rPr/>
        <w:t>Северн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jc w:val="center"/>
        <w:rPr/>
      </w:pPr>
      <w:r>
        <w:rPr/>
      </w:r>
    </w:p>
    <w:p>
      <w:pPr>
        <w:pStyle w:val="Normal"/>
        <w:ind w:right="107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рх-Крас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ПОЛНЕНИЕ ДОХОДНОЙ Ч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ного бюджета  Верх-Краснояр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овета за 2011 (руб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20"/>
        <w:gridCol w:w="1010"/>
        <w:gridCol w:w="1330"/>
        <w:gridCol w:w="916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8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52,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210100001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50,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1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23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106060131000001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дпункт 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7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7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8040200101001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11050351000001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11050351000001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42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42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20100110000015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95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95 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20301510000015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о первичному воинскому уче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20299910000015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905410000015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муниципальных район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0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35752,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рх-Крас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СПОЛНЕНИЕ МЕСТНОГО БЮДЖЕТА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ерх-Красноярского сельсовета по функциональной структуре  за 2011 год  (руб.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61"/>
        <w:gridCol w:w="561"/>
        <w:gridCol w:w="935"/>
        <w:gridCol w:w="561"/>
        <w:gridCol w:w="982"/>
        <w:gridCol w:w="1260"/>
        <w:gridCol w:w="720"/>
      </w:tblGrid>
      <w:tr>
        <w:trPr>
          <w:trHeight w:val="2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3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еспечение деятельности законодательной (представительной) власти местного самоуправления в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3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56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ых администраций в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56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8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 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8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мобилизационная и общ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мобилизационная и общ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065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в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54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территорий городскихъ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3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2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,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80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ворцов и домов культуры, других учреждений культуры и средств массовой информаци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80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4362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рх-Красноярского сельсовет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ы бюджета администрации Верх-Красноярск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льсовета Северного района 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по экономической классификации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392"/>
        <w:gridCol w:w="1278"/>
        <w:gridCol w:w="11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369,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1375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6583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4594,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16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558,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56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719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278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, услуги по содержанию имущ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7203,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9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1363,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4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5168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6,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993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43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85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РАСХОДОВ                                                                      8541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314362,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7,3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рх-Краснояр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984"/>
        <w:gridCol w:w="1176"/>
        <w:gridCol w:w="7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 на 01.01.11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 на 01.01.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средств на счетах на 01.01.201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00000000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43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0,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1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1:00Z</dcterms:modified>
  <cp:revision>2</cp:revision>
  <dc:subject/>
  <dc:title>ГЛАВА ВЕРХ-КРАСНОЯРСКОГО СЕЛЬСОВЕТА</dc:title>
</cp:coreProperties>
</file>