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расноя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4.2012г.                                                                                                       № 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комиссии по соблюдению требований к служебному поведению муниципальных служащих администрации Сев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 и урегулированию конфликтов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В соответствии с Федеральными законами  Российской Федерации от 25.12.2008 № 273-ФЗ «О противодействии коррупции»</w:t>
      </w:r>
      <w:r>
        <w:rPr>
          <w:sz w:val="28"/>
          <w:szCs w:val="28"/>
        </w:rPr>
        <w:t>, от 02.03.2007 № 25-ФЗ «О муниципальной службе в Российской Федера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</w:t>
      </w:r>
      <w:r>
        <w:rPr>
          <w:color w:val="000000"/>
          <w:sz w:val="28"/>
          <w:szCs w:val="28"/>
        </w:rPr>
        <w:t>Признать утратившим силу постановление Главы Верх-Красноярского сельсовета Северного района Новосибирской области от 30.09.2010 № 36 «</w:t>
      </w:r>
      <w:r>
        <w:rPr>
          <w:sz w:val="28"/>
          <w:szCs w:val="28"/>
        </w:rPr>
        <w:t>О комиссии по соблюдению требований к служебному поведению муниципальных служащих администрации Северного района Новосибирской области и урегулированию конфликтов интересов</w:t>
      </w:r>
      <w:r>
        <w:rPr>
          <w:color w:val="000000"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2.Образовать комиссию по соблюдению требований к служебному поведению муниципальных служащих администрации Верх-Красноярского сельсовета Северного района Новосибирской области и урегулированию конфликтов интересов (приложение  № 1).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Утвердить прилагаемые Положение о комиссии по соблюдению требований к служебному поведению муниципальных служащих администрации Верх-Красноярского сельсовета Северного района Новосибирской области и урегулированию конфликтов интересов и ее состав (приложение № 2)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постановления возложить на  специалиста 1 разряда администрации Кармач Т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А. Клещ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Верх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яр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04.2012г. №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иссии по соблюдению требований к служебному поведению муниципальных служащих администрации Верх-Краснояр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овета Север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и урегулированию конфликтов интере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Занимаемая  должность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Клещенко Сергей Александрови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Глава Верх-Красноярского сельсовет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Сандзюк Татьяна Анатольевн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Верх-Красноярского сельсовет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Кармач Татьяна Ивановн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Специалист 1 разряда Верх-Красноярского сельсовета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Верх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яр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04.2012г. №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комиссии по соблюдению требований к служебному поведению муниципальных служащих администрации Верх-Красноярского сельсовета Северного района Новосибирской области и урегулированию конфликтов интере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Верх-Красноярского сельсовета Северного района Новосибирской области  и урегулированию конфликта интересов (далее – комиссия), образуемая в органе местного самоуправления Верх-Красноярского сельсовета Северного района Новосибирской области в соответствии с Федеральным законом от 25.12.2008 № 273-ФЗ «О противодействии коррупции».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миссия в своей деятельности руководствуется Конституцией Российской Федерации, федеральными законами, правовыми актами Президента Российской Федерации и Правительства Российской Федерации, законами Новосибирской области, Уставом Верх-Красноярского сельсовета Северного района Новосибирской области, муниципальными правовыми актами Главы, Совета депутатов и администрации Верх-Красноярского сельсовета Северного района Новосибирской области, а также настоящим Положением.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новной задачей комиссии является содействие администрации Верх-Красноярского сельсовета Северного района Новосибирской области (далее – администрация):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обеспечении соблюдения муниципальными служащими администрации Верх-Красноярского сельсовета Северного района Новосибирской области (далее –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и законами от 25.12.2008 №  273-ФЗ «О противодействии коррупции», от 02.03.2007 № 25-ФЗ «О муниципальной службе в Российской Федерации» (далее –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осуществлении мер по предупреждению коррупции.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миссия рассматривает вопросы, связанные с соблюдением требований к служебному поведению и (или) требований об урегулировании конфликта интересов в отношении муниципальных служащих, замещающих должности муниципальной службы (далее – должности муниципальной службы) в администрации Верх-Красноярского сельсовета Северного района Новосибирской области.  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миссия образуется постановлением Главы Верх-Красноярского сельсовета Северного района Новосибирской области в количестве  3 человек. Указанным актом утверждаются состав комиссии и порядок ее работы. 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6. В состав комиссии могут входить: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пециалисты администрации, определяемые Главой Верх-Красноярского сельсовета Северного района Новосибирской области (далее – Глава сельсовета)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2) представитель (представители) </w:t>
      </w:r>
      <w:r>
        <w:rPr>
          <w:sz w:val="28"/>
          <w:szCs w:val="28"/>
        </w:rPr>
        <w:t xml:space="preserve"> Совета депутатов Верх-Красноярского сельсовета Северного района Новосибир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7. Глава Верх-Красноярского сельсовета может принять решение о включении в состав комиссии: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ителя общественной организации ветеранов, созданной в  органах местного самоуправления Верх-Красноярского сельсовета Северного района Новосибирской области.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8. Лица, указанные в подпунктах 2 пункта 6 и в пункте 7 настоящего Положения, включаются в состав комиссии по согласованию соответственно с Советом депутатов Верх-Красноярского сельсовета Северного района Новосибирской области общественной организацией ветеранов, созданной в органах местного самоуправления Верх-Красноярского сельсовета Северного района Новосибирской области.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9. Число членов комиссии, не замещающих должности муниципальной службы в администрации, должно составлять не менее одной четверти от общего числа членов комиссии.                                                                                              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1. В заседаниях комиссии с правом совещательного голоса могут  участвовать: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ругие муниципальные служащие, замещающие должности муниципальной службы в администрации; специалисты, которые могут дать  пояснения по вопросам муниципаль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 комиссией рассматривается вопрос о соблюдении требований к служебному поведению и (или) требований об урегулировании конфликта интересов, –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, недопустимо.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е в рассмотрении указанного вопроса.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4. Основаниями для проведения заседания комиссии являются: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ение главой Верх-Красноярского сельсовета в соответствии с пунктом 20 Положения о проверке достоверности и полноты сведений, представляемых гражданами, претендующими на замещение должностей муниципальной службы в администрации Верх-Красноярского сельсовета Северного района Новосибирской области и соблюдения муниципальными служащими требований к служебному поведению, утвержденного постановлением администрации Северного района Новосибирской области от 24.06.2010 № 19, материалов проверки, свидетельствующих: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едоставлении муниципальным служащим недостоверных или неполных сведений, предусмотренных подпунктом «а» пункта 1 названного Положения; 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тупившее обращение гражданина, замещавшего в администрации должность муниципальной службы, включенную в перечень должностей, утвержденный постановлением Главы Верх-Красноярского сельсовета Северного района Новосибирской области от 28.06.2010 № 66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 в коммерческой или некоммерческой организации, если отдельные 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 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едставление главы Верх-Красноярского сельсовет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.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16. Председатель комиссии при поступлении к нему в порядке, установленном муниципальным нормативным правовым актом, информации, содержащей основание для проведения заседания комиссии: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, и с результатами ее проверки;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ссматривает ходатайства о приглашении на заседание комиссии лиц, указанных в подпункте 2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и муниципального служащего. 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го служащему претензий.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По итогам рассмотрения вопроса, указанного в абзаце втором подпункта 1 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становить, что сведения, представленные муниципальным служащим в соответствии с подпунктом «а»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 в администрации Верх-Красноярского сельсовета  Северного района Новосибирской области и соблюдения муниципальными служащими требований к служебному поведению, утвержденного постановлением администрации Верх-Красноярского сельсовета Северного района Новосибирской области от 24.06.2010 № 19, являются достоверными и полными;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становить, что сведения, представленные муниципальным служащим в соответствии с подпунктом «а» пункта 1 Положения, названного в подпункте 1  настоящего пункта, являются недостоверными и (или) неполными. В этом случае комиссия рекомендует главе Верх-Красноярского сельсовета  применить к муниципальному служащему меру ответственности, предусмотренную нормативными правовыми актами Российской Федерации.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По итогам рассмотрения вопроса, указанного в абзаце третьем подпункта 1 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Верх-Красноярского сельсовета 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меру ответственности, предусмотренную нормативными правовыми актами Российской Федерации.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По итогам рассмотрения вопроса, указанного в абзаце втором подпункта 2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 (служебные) обязанности;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 (служебные) обязанности, и мотивировать свой отказ.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По итогам рассмотрения  вопроса, указанного в абзаце третьем подпункта 2 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Верх-Красноярского сельсовета применить к муниципальному служащему меру ответственности, предусмотренную нормативными правовыми актами Российской Федерации.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По итогам рассмотрения  вопросов, предусмотренных подпунктами 1 и  2 пункта 14 настоящего Положения, при наличии к тому оснований комиссия может принять иное, чем предусмотрено пунктами 20-23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По итогам рассмотрения вопроса, предусмотренного подпунктом 3 пункта 14 настоящего Положения, комиссия принимает соответствующее решение.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Решения комиссии по вопросам, указанным в пункте 1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Решения комиссии 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 подпункта 2 пункта 14 настоящего Положения, для главы Верх-Красноярского сельсовета носят рекомендательный характер. Решение, принимаемое по итогам рассмотрения вопроса, указанного в абзаце втором подпункта 2 пункта 14 настоящего Положения, носит обязательный характер.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В протоколе заседания комиссии указываются: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источник информации, содержащей основания для проведения заседания комиссии, дата поступления информации в администрацию;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результаты голосования;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решение и обоснование его принятия.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Копии протокола заседания комиссии в трехдневный срок со дня заседания направляются главе района, полностью или в виде выписок из него – муниципальному служащему.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 Глава Верх-Красноярского сельсовет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Верх-Красноярского сельсовета в письменной форме уведомляет комиссию в месячный срок со дня поступления к нему протокола заседания комиссии. Решение главы Верх-Красноярского сельсовета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Верх-Красноярского сельсовет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трехдневный срок.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5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 специалистам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30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30:00Z</dcterms:modified>
  <cp:revision>2</cp:revision>
  <dc:subject/>
  <dc:title>ГЛАВА ВЕРХ-КРАСНОЯРСКОГО СЕЛЬСОВЕТА</dc:title>
</cp:coreProperties>
</file>