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Красноя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4.2012г.                                                                                                       № 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и организации обеспечения пунктов выдачи средств индивидуальной защи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40"/>
          <w:szCs w:val="28"/>
        </w:rPr>
      </w:pPr>
      <w:r>
        <w:rPr>
          <w:sz w:val="28"/>
          <w:szCs w:val="20"/>
        </w:rPr>
        <w:t>   </w:t>
      </w:r>
      <w:r>
        <w:rPr>
          <w:rFonts w:eastAsia="Times New Roman"/>
          <w:sz w:val="28"/>
          <w:szCs w:val="20"/>
        </w:rPr>
        <w:t xml:space="preserve">  </w:t>
      </w:r>
      <w:r>
        <w:rPr>
          <w:sz w:val="28"/>
          <w:szCs w:val="20"/>
        </w:rPr>
        <w:t> </w:t>
      </w:r>
      <w:r>
        <w:rPr>
          <w:sz w:val="28"/>
          <w:szCs w:val="20"/>
        </w:rPr>
        <w:t>В целях своевременной выдачи средств индивидуальной защиты населению Верх-Красноярского сельсовета,  в соответствии с Федеральным законом</w:t>
      </w:r>
      <w:r>
        <w:rPr>
          <w:rStyle w:val="Appleconvertedspace"/>
          <w:sz w:val="28"/>
          <w:szCs w:val="20"/>
        </w:rPr>
        <w:t> </w:t>
      </w:r>
      <w:hyperlink r:id="rId2">
        <w:r>
          <w:rPr>
            <w:rStyle w:val="InternetLink"/>
            <w:color w:val="000000"/>
            <w:sz w:val="28"/>
            <w:szCs w:val="20"/>
          </w:rPr>
          <w:t>от 12.02.1998 № 28-ФЗ</w:t>
        </w:r>
        <w:r>
          <w:rPr>
            <w:rStyle w:val="InternetLink"/>
            <w:sz w:val="28"/>
            <w:szCs w:val="20"/>
          </w:rPr>
          <w:t> </w:t>
        </w:r>
      </w:hyperlink>
      <w:r>
        <w:rPr>
          <w:sz w:val="28"/>
          <w:szCs w:val="20"/>
        </w:rPr>
        <w:t>"О гражданской обороне", Федеральным законом</w:t>
      </w:r>
      <w:r>
        <w:rPr>
          <w:rStyle w:val="Appleconvertedspace"/>
          <w:sz w:val="28"/>
          <w:szCs w:val="20"/>
        </w:rPr>
        <w:t> </w:t>
      </w:r>
      <w:hyperlink r:id="rId3">
        <w:r>
          <w:rPr>
            <w:rStyle w:val="InternetLink"/>
            <w:color w:val="000000"/>
            <w:sz w:val="28"/>
            <w:szCs w:val="20"/>
          </w:rPr>
          <w:t>от 21.12.1994 № 68-ФЗ</w:t>
        </w:r>
      </w:hyperlink>
      <w:r>
        <w:rPr>
          <w:rStyle w:val="Appleconvertedspace"/>
          <w:sz w:val="28"/>
          <w:szCs w:val="20"/>
          <w:u w:val="single"/>
        </w:rPr>
        <w:t> </w:t>
      </w:r>
      <w:r>
        <w:rPr>
          <w:sz w:val="28"/>
          <w:szCs w:val="20"/>
        </w:rPr>
        <w:t>"О защите населения и территорий от чрезвычайных ситуаций природного</w:t>
      </w:r>
      <w:r>
        <w:rPr>
          <w:rStyle w:val="Appleconvertedspace"/>
          <w:sz w:val="28"/>
          <w:szCs w:val="20"/>
        </w:rPr>
        <w:t> </w:t>
      </w:r>
      <w:bookmarkStart w:id="0" w:name="l1"/>
      <w:bookmarkEnd w:id="0"/>
      <w:r>
        <w:rPr>
          <w:sz w:val="28"/>
          <w:szCs w:val="20"/>
        </w:rPr>
        <w:t>и техногенного характера", Федеральным законом</w:t>
      </w:r>
      <w:r>
        <w:rPr>
          <w:rStyle w:val="Appleconvertedspace"/>
          <w:sz w:val="28"/>
          <w:szCs w:val="20"/>
        </w:rPr>
        <w:t> </w:t>
      </w:r>
      <w:hyperlink r:id="rId4">
        <w:r>
          <w:rPr>
            <w:rStyle w:val="InternetLink"/>
            <w:color w:val="000000"/>
            <w:sz w:val="28"/>
            <w:szCs w:val="20"/>
          </w:rPr>
          <w:t>от 06.10.2003 № 131-ФЗ</w:t>
        </w:r>
      </w:hyperlink>
      <w:r>
        <w:rPr>
          <w:rStyle w:val="Appleconvertedspace"/>
          <w:sz w:val="28"/>
          <w:szCs w:val="20"/>
        </w:rPr>
        <w:t> </w:t>
      </w:r>
      <w:r>
        <w:rPr>
          <w:sz w:val="28"/>
          <w:szCs w:val="20"/>
        </w:rPr>
        <w:t>"Об общих принципах организации местного самоуправления в Российской Федерации", приказом МЧС Российской Федерации</w:t>
      </w:r>
      <w:r>
        <w:rPr>
          <w:rStyle w:val="Appleconvertedspace"/>
          <w:sz w:val="28"/>
          <w:szCs w:val="20"/>
        </w:rPr>
        <w:t> </w:t>
      </w:r>
      <w:hyperlink r:id="rId5">
        <w:r>
          <w:rPr>
            <w:rStyle w:val="InternetLink"/>
            <w:color w:val="000000"/>
            <w:sz w:val="28"/>
            <w:szCs w:val="20"/>
          </w:rPr>
          <w:t>от 21.12.2005 № 993</w:t>
        </w:r>
      </w:hyperlink>
      <w:r>
        <w:rPr>
          <w:rStyle w:val="Appleconvertedspace"/>
          <w:sz w:val="28"/>
          <w:szCs w:val="20"/>
        </w:rPr>
        <w:t> </w:t>
      </w:r>
      <w:r>
        <w:rPr>
          <w:sz w:val="28"/>
          <w:szCs w:val="20"/>
        </w:rPr>
        <w:t xml:space="preserve">"Об утверждении Положения об организации обеспечения населения средствами индивидуальной защиты"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Создать  на базе МКУК Верх-Красноярский СДК пункт выдачи средств индивидуальной защиты .</w:t>
        <w:br/>
      </w:r>
      <w:r>
        <w:rPr>
          <w:sz w:val="28"/>
          <w:szCs w:val="28"/>
        </w:rPr>
        <w:t xml:space="preserve">     2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0"/>
        </w:rPr>
        <w:t xml:space="preserve">Утвердить Положение о пунктах выдачи средств индивидуальной защиты  на территории </w:t>
      </w:r>
      <w:r>
        <w:rPr>
          <w:color w:val="000000"/>
          <w:sz w:val="28"/>
          <w:szCs w:val="28"/>
        </w:rPr>
        <w:t>Верх-Красноярского сельсовета</w:t>
      </w:r>
      <w:r>
        <w:rPr>
          <w:color w:val="000000"/>
          <w:sz w:val="28"/>
          <w:szCs w:val="20"/>
        </w:rPr>
        <w:t xml:space="preserve"> (приложение № 1).</w:t>
        <w:br/>
        <w:t xml:space="preserve">    3. Утвердить документацию пунктов выдачи средств индивидуальной защиты на территории </w:t>
      </w:r>
      <w:r>
        <w:rPr>
          <w:color w:val="000000"/>
          <w:sz w:val="28"/>
          <w:szCs w:val="28"/>
        </w:rPr>
        <w:t>Верх-Красноярского сельсовета</w:t>
      </w:r>
      <w:r>
        <w:rPr>
          <w:color w:val="000000"/>
          <w:sz w:val="28"/>
          <w:szCs w:val="20"/>
        </w:rPr>
        <w:t xml:space="preserve"> (приложение № 2).</w:t>
        <w:br/>
        <w:t xml:space="preserve">    4. Рекомендовать руководителям предприятий, учреждений и организаций организовать выделение техники и личного состава для обеспечения работы пунктов выдачи средств индивидуальной защиты  на территории </w:t>
      </w:r>
      <w:r>
        <w:rPr>
          <w:color w:val="000000"/>
          <w:sz w:val="28"/>
          <w:szCs w:val="28"/>
        </w:rPr>
        <w:t>Верх-Красноярского сельсовета</w:t>
      </w:r>
      <w:r>
        <w:rPr>
          <w:color w:val="000000"/>
          <w:sz w:val="28"/>
          <w:szCs w:val="20"/>
        </w:rPr>
        <w:t xml:space="preserve">  (приложение№3)</w:t>
      </w:r>
    </w:p>
    <w:p>
      <w:pPr>
        <w:pStyle w:val="Normal"/>
        <w:rPr>
          <w:color w:val="000000"/>
          <w:sz w:val="28"/>
          <w:szCs w:val="20"/>
        </w:rPr>
      </w:pPr>
      <w:r>
        <w:rPr>
          <w:rFonts w:eastAsia="Times New Roman"/>
          <w:color w:val="000000"/>
          <w:sz w:val="28"/>
          <w:szCs w:val="20"/>
        </w:rPr>
        <w:t xml:space="preserve">     </w:t>
      </w:r>
      <w:r>
        <w:rPr>
          <w:color w:val="000000"/>
          <w:sz w:val="28"/>
          <w:szCs w:val="20"/>
        </w:rPr>
        <w:t>5.Оповестить население о месте нахождения  пункта выдачи СИЗ.</w:t>
      </w:r>
    </w:p>
    <w:p>
      <w:pPr>
        <w:pStyle w:val="Style14"/>
        <w:spacing w:lineRule="atLeast" w:line="270" w:before="0" w:after="0"/>
        <w:textAlignment w:val="top"/>
        <w:rPr>
          <w:color w:val="000000"/>
          <w:sz w:val="28"/>
          <w:szCs w:val="20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0"/>
        </w:rPr>
        <w:t>Контроль за исполнением настоящего постановления оставляю за собой.</w:t>
      </w:r>
    </w:p>
    <w:p>
      <w:pPr>
        <w:pStyle w:val="Style14"/>
        <w:spacing w:lineRule="atLeast" w:line="270" w:before="0" w:after="0"/>
        <w:textAlignment w:val="top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14"/>
        <w:spacing w:lineRule="atLeast" w:line="270" w:before="0" w:after="0"/>
        <w:textAlignment w:val="top"/>
        <w:rPr>
          <w:color w:val="000000"/>
          <w:sz w:val="28"/>
          <w:szCs w:val="20"/>
        </w:rPr>
      </w:pPr>
      <w:r>
        <w:rPr>
          <w:rFonts w:eastAsia="Times New Roman"/>
          <w:color w:val="000000"/>
          <w:sz w:val="28"/>
          <w:szCs w:val="20"/>
        </w:rPr>
        <w:t xml:space="preserve">                                                                                                          </w:t>
      </w:r>
      <w:r>
        <w:rPr>
          <w:color w:val="000000"/>
          <w:sz w:val="28"/>
          <w:szCs w:val="20"/>
        </w:rPr>
        <w:t>С.А. Клещенко</w:t>
      </w:r>
    </w:p>
    <w:p>
      <w:pPr>
        <w:pStyle w:val="Style14"/>
        <w:spacing w:lineRule="atLeast" w:line="270" w:before="0" w:after="0"/>
        <w:textAlignment w:val="top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14"/>
        <w:spacing w:lineRule="atLeast" w:line="270" w:before="0" w:after="0"/>
        <w:textAlignment w:val="top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jc w:val="right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jc w:val="right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</w:r>
    </w:p>
    <w:p>
      <w:pPr>
        <w:pStyle w:val="Normal"/>
        <w:jc w:val="right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right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right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right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right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иложение №1</w:t>
      </w:r>
    </w:p>
    <w:p>
      <w:pPr>
        <w:pStyle w:val="Normal"/>
        <w:jc w:val="right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 постановлению Главы</w:t>
      </w:r>
    </w:p>
    <w:p>
      <w:pPr>
        <w:pStyle w:val="Normal"/>
        <w:jc w:val="right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Верх-Красноярского сельсовета </w:t>
      </w:r>
    </w:p>
    <w:p>
      <w:pPr>
        <w:pStyle w:val="Normal"/>
        <w:jc w:val="right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т 26.04.2012 г. № 19</w:t>
      </w:r>
    </w:p>
    <w:p>
      <w:pPr>
        <w:pStyle w:val="Normal"/>
        <w:jc w:val="right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ПОЛОЖЕНИЕ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О СОЗДАНИИ И РАБОТЕ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ПУНКТОВ ВЫДАЧИ СРЕДСТВ ИНДИВИДУАЛЬНОЙ ЗАЩИТЫ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РАБОЧИМ, СЛУЖАЩИМ И НЕРАБОТАЮЩЕМУ НАСЕЛЕНИЮ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НА ТЕРРИТОРИИ  ВЕРХ-КРАСНОЯРСКОГО СЕЛЬСОВЕТ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Общие положения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Пункты выдачи средств индивидуальной защиты (СИЗ) предназначены для подготовки и выдачи противогазов, камер защитных детских, респираторов и другого имущества рабочим и служащим предприятий и учреждений, неработающему населению.</w:t>
      </w:r>
    </w:p>
    <w:p>
      <w:pPr>
        <w:pStyle w:val="Normal"/>
        <w:rPr/>
      </w:pP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Пункт выдачи СИЗ - это временное формирование гражданской обороны и выполняет свои функции с получением распоряжения на вывоз средств защиты со складов хранения до полной их выдачи населению.</w:t>
      </w:r>
    </w:p>
    <w:p>
      <w:pPr>
        <w:pStyle w:val="Normal"/>
        <w:rPr/>
      </w:pP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Для личного состава гражданских организаций ГО, рабочих и служащих пункты выдачи создаются по месту работы; для учащихся, студентов и преподавателей - в учебных заведениях; неработающему населению противогазы выдаются в жилищно-коммунальных органах; в сельской местности пункты выдачи СИЗ развертываются вблизи эвакопунктов или непосредственно на них.</w:t>
      </w:r>
    </w:p>
    <w:p>
      <w:pPr>
        <w:pStyle w:val="Normal"/>
        <w:rPr/>
      </w:pP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К неработающему населению относятся неработающие пенсионеры, инвалиды труда, инвалиды с детства и проживающие с ними неработающие родственники, безработные и несовершеннолетние члены их семей, не посещающие детские дошкольные учреждения, школы и учебные заведения, на день составления списков.</w:t>
      </w:r>
    </w:p>
    <w:p>
      <w:pPr>
        <w:pStyle w:val="Normal"/>
        <w:rPr/>
      </w:pP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Подготовка помещений, его оборудования, обучение и тренировка администрации пунктов выдачи производится заблаговременно, в мирное время - по учебным планам подготовки формирований. Ответственность за подготовку и работу пункта возлагается на руководителя предприятия, учреждения, где он развертывается.</w:t>
      </w:r>
    </w:p>
    <w:p>
      <w:pPr>
        <w:pStyle w:val="Normal"/>
        <w:rPr/>
      </w:pP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Списки на выдачу средств защиты составляются в мирное время и уточняются ежегодно по состоянию на 1 января очередного года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ывоз химического имущества со склада мобрезерва ГО области производится с получением сигнала на выполнение первоочередных мероприятий ГО первой группы или распоряжения председателя Правительства области при угрозе ЧС по графику, составленному штабом по делам ГО и ЧС области.</w:t>
      </w:r>
    </w:p>
    <w:p>
      <w:pPr>
        <w:pStyle w:val="Normal"/>
        <w:rPr/>
      </w:pP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Выписка из графика (расчета) с указанием сроков, видов и количества передаваемого имущества закладывается в планы ГО на военное время.</w:t>
      </w:r>
    </w:p>
    <w:p>
      <w:pPr>
        <w:pStyle w:val="Normal"/>
        <w:rPr/>
      </w:pP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Сроки установлены: готовность пункта к приему имущества - 8 часов, вывоза имущества - 16 часов расчетного времени.</w:t>
      </w:r>
    </w:p>
    <w:p>
      <w:pPr>
        <w:pStyle w:val="Normal"/>
        <w:rPr/>
      </w:pPr>
      <w:r>
        <w:rPr>
          <w:rFonts w:eastAsia="Times New Roman"/>
          <w:color w:val="000000"/>
          <w:sz w:val="28"/>
        </w:rPr>
        <w:t xml:space="preserve">     </w:t>
      </w:r>
      <w:r>
        <w:rPr>
          <w:color w:val="000000"/>
          <w:sz w:val="28"/>
        </w:rPr>
        <w:t>Возможности одного пункта за 1 час работы (пропускная способность) должны обеспечить выдачу не менее 180 - 200 противогазов.</w:t>
      </w:r>
    </w:p>
    <w:p>
      <w:pPr>
        <w:pStyle w:val="Normal"/>
        <w:rPr/>
      </w:pPr>
      <w:r>
        <w:rPr>
          <w:rFonts w:eastAsia="Times New Roman"/>
          <w:color w:val="000000"/>
          <w:sz w:val="28"/>
        </w:rPr>
        <w:t xml:space="preserve">       </w:t>
      </w:r>
      <w:r>
        <w:rPr>
          <w:color w:val="000000"/>
          <w:sz w:val="28"/>
        </w:rPr>
        <w:t>Продолжительность работы пункта по непосредственной выдаче противогазов не должна превышать 10-часовой рабочей смены.</w:t>
      </w:r>
    </w:p>
    <w:p>
      <w:pPr>
        <w:pStyle w:val="Normal"/>
        <w:rPr/>
      </w:pP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После завершения работ по обеспечению приписанного к пункту выдачи населения средствами индивидуальной защиты в штаб ГО района представляется отчет с приложением ведомостей на выдачу противогазов.</w:t>
      </w:r>
    </w:p>
    <w:p>
      <w:pPr>
        <w:pStyle w:val="Normal"/>
        <w:rPr/>
      </w:pP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Излишествующее имущество сдается в службу материально-технического снабжения района или по указанию штаба передается на другие объекты.</w:t>
      </w:r>
    </w:p>
    <w:p>
      <w:pPr>
        <w:pStyle w:val="Normal"/>
        <w:rPr/>
      </w:pPr>
      <w:r>
        <w:rPr>
          <w:rFonts w:eastAsia="Times New Roman"/>
          <w:color w:val="000000"/>
          <w:sz w:val="28"/>
        </w:rPr>
        <w:t xml:space="preserve">      </w:t>
      </w:r>
      <w:r>
        <w:rPr>
          <w:color w:val="000000"/>
          <w:sz w:val="28"/>
        </w:rPr>
        <w:t>Начальником пункта на оборудование и документацию составляется ликвидационный акт с приложением ведомостей на сдачу этого оборудования, имущества и документов на склад объекта-формирователя.</w:t>
      </w:r>
    </w:p>
    <w:p>
      <w:pPr>
        <w:pStyle w:val="Normal"/>
        <w:jc w:val="center"/>
        <w:rPr/>
      </w:pPr>
      <w:r>
        <w:rPr>
          <w:color w:val="000000"/>
          <w:sz w:val="28"/>
          <w:szCs w:val="20"/>
        </w:rPr>
        <w:br/>
      </w:r>
      <w:r>
        <w:rPr>
          <w:b/>
          <w:color w:val="000000"/>
          <w:sz w:val="28"/>
          <w:szCs w:val="20"/>
        </w:rPr>
        <w:t> </w:t>
      </w:r>
      <w:r>
        <w:rPr>
          <w:b/>
          <w:color w:val="000000"/>
          <w:sz w:val="28"/>
          <w:szCs w:val="17"/>
        </w:rPr>
        <w:t>2. Основные задачи, возложенные на пункты выдачи</w:t>
      </w:r>
    </w:p>
    <w:p>
      <w:pPr>
        <w:pStyle w:val="Normal"/>
        <w:jc w:val="center"/>
        <w:rPr>
          <w:b/>
          <w:b/>
          <w:color w:val="000000"/>
          <w:sz w:val="28"/>
          <w:szCs w:val="17"/>
        </w:rPr>
      </w:pPr>
      <w:r>
        <w:rPr>
          <w:b/>
          <w:color w:val="000000"/>
          <w:sz w:val="28"/>
          <w:szCs w:val="17"/>
        </w:rPr>
        <w:t>населению средств индивидуальной защиты</w:t>
      </w:r>
    </w:p>
    <w:p>
      <w:pPr>
        <w:pStyle w:val="Normal"/>
        <w:spacing w:before="280" w:after="0"/>
        <w:rPr/>
      </w:pPr>
      <w:r>
        <w:rPr>
          <w:rFonts w:eastAsia="Times New Roman"/>
          <w:color w:val="000000"/>
          <w:sz w:val="28"/>
          <w:szCs w:val="17"/>
        </w:rPr>
        <w:t xml:space="preserve">     </w:t>
      </w:r>
      <w:r>
        <w:rPr>
          <w:color w:val="000000"/>
          <w:sz w:val="28"/>
          <w:szCs w:val="17"/>
        </w:rPr>
        <w:t>Основными задачами пунктов выдачи СИЗ являются:</w:t>
      </w:r>
    </w:p>
    <w:p>
      <w:pPr>
        <w:pStyle w:val="Normal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  <w:t>- выдача средств индивидуальной защиты населению;</w:t>
      </w:r>
    </w:p>
    <w:p>
      <w:pPr>
        <w:pStyle w:val="Normal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  <w:t>- оказание помощи населению в подготовке средств индивидуальной защиты к использованию;</w:t>
      </w:r>
    </w:p>
    <w:p>
      <w:pPr>
        <w:pStyle w:val="Normal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  <w:t>- обеспечение сохранности материальной базы пункта выдачи СИЗ и поддержание ее в готовности к использованию;</w:t>
      </w:r>
    </w:p>
    <w:p>
      <w:pPr>
        <w:pStyle w:val="Normal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  <w:t>- информирование органов, уполномоченных для решения задач гражданской обороны, о ходе выполнения работ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Руководство пунктами выдачи СИ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их организационная структур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Начальниками пунктов выдачи СИЗ являются лица, назначенные приказами руководителей предприятий, учреждений и организаций.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 Пункты выдачи СИЗ состоят из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еления выдачи фильтрующих противогазов взрослому населению, камер защитных детских - детям до 1,5 лет, детских фильтрующих противогазов ПДФ-Д - детям от 1,5 до 7 лет, детских фильтрующих противогазов ПДФ-Ш - детям от 7 до 17 лет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еления подготовки СИЗ к использованию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вена разгрузки.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остав отделения выдачи фильтрующих противогазов входят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чальник отделения, руководящий работой отделения и ведущий раздаточную ведомость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менее 4 инструкторов подбора лицевых частей противогаз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менее 2 сортировщиков противогазов.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остав отделения подготовки СИЗ к использованию входят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чальник отделения, руководящий работой отде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менее 4 инструкторов по сборке и проверке СИЗ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менее 4 инструкторов по обучению правилам пользования СИЗ.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остав звена разгрузки входят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андир звен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менее 3 грузчиков.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ерсонал пункта выдачи СИЗ назначается приказом руководителя предприятия, учреждения, организации из числа работников предприятия, учреждения, организации. Количество работников в составе пункта выдачи СИЗ определяется руководителем предприятия, учреждения, организации не меньшим, чем определено настоящим Положением.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оличество отделений выдачи средств индивидуальной защиты зависит от штатной численности работников предприятия, учреждения, организации и должно обеспечить быструю выдачу средств индивидуальной защиты населению и посменную работу персонала пункта выдачи СИЗ.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окументация, оборудование и инструменты закрепляются за ответственным лицом, хранятся в закрывающемся на замок ящике (шкафу) и используются при развертывании пункта выдачи СИЗ в ходе ведения гражданской обороны, а также при проведении занятий, тренировок и учений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4.Функциональные обязанност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должностных лиц пункта выдачи средств индивидуальной защит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чальник пункта выдачи назначается из числа должностных лиц предприятия, учреждения и подчиняется его руководителю (начальнику ГО), отвечает за готовность пункта к работе.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н обязан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мирное врем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ть количество и виды химического имущества, которое предназначено для выдачи с данного пунк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ить помещения под пункт выдачи противогазов, необходимое оборудование и документацию согласно инструкц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гласовать с управлением ГО города (района) тематику обучения, утвердить план подготовки и готовить личный состав пункта выдачи к выполнению функциональных обязанносте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жегодно по состоянию на 1 января текущего года уточнить штатно-должностной список и схему оповещения личного состава пункта выдач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 получением распоряжения на вывоз и выдачу средств защит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получением распоряжения начальника ГО города (района) на выполнение первоочередных мероприятий ГО первой группы и команды на вывоз противогазов оповестить и собрать личный состав пункта выдач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 "Ч" + 4.00 подготовить пункт к приему и складированию противогаз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доставкой противогазов произвести их разгрузку в помещении пункта, оформить документы на прием и доложить начальнику ГО объек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ложить противогазы по видам и обеспечить надежную охран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личным составом пункта провести практическое занятие по выполнению функциональных обязанносте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получением распоряжения на выполнения мероприятий "общей готовности ГО" и выдачу средств индивидуальной защиты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сти оповещение, собрать личный состав пункта, к "Ч" + 4.00 развернуть его для работы по полной схем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сти инструктаж личного состава и руководить его работо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овать встречу лиц, прибывающих для получения противогазов и вести учет выдач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неработающего населения (престарелых, инвалидов) при необходимости принять меры по доставке противогазов к местам прожива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окончании выдачи противогазов доложить начальнику ГО объек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ить в штаб ГО города (района) отчетные документы.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Командир группы разгрузки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значается приказом руководителя (начальника ГО) объекта, на время работы пункта выдачи подчиняется его начальнику.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н обязан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овать своевременную разгрузку доставляемого имущества на пункт выдач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ть бесперебойную подачу средств защиты в группу выдач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ть соблюдение мер безопасности при выполнении работ, иметь при себе необходимый инструмент для вскрытия ящик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окончании работ сдать освободившуюся тару и оставшееся имущество в места, указанные штабом ГО.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Командир группы выдачи средств индивидуальной защиты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дчиняется начальнику пункта выдачи и на все время функционирования пункта выполняет его распоряжения.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н обязан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ть устройство, принцип работы средств органов защиты дыхания, правила подгонки, проверки на герметичность и пользования им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пределять и уточнять обязанности личного состава группы, в мирное время тренировать личный состав в выполнении функциональных обязанносте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меть необходимые принадлежности для определения размеров противогаз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едить за правильным подбором всех видов противогазов прибывшему населению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уководить правильной сортировкой противогазов по стеллажам в соответствии с их предназначением и размерам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ролировать соблюдение мер безопасности и личной гигиены.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Командир группы подготовки СИЗ к использованию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значается одно из наиболее подготовленных должностных лиц, подчиняется начальнику пункта выдачи и является прямым начальником личного состава группы на период работы пункта выдачи.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н обязан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ть личный состав группы и готовить его к выполнению функциональных обязанносте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ть устройство, принцип работы средств органов защиты дыхания, правила подгонки, проверки на герметичность и правила пользования противогазом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ть контроль за правильной сборкой и подгонкой противогазов всем категориям населения, прибывающим на пункт выдач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ролировать обработку лицевых частей противогазов дезинфицирующим раствором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ь обучение правилам пользования противогазами прибывающего насе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уководить работой личного состава, требовать соблюдение мер безопасности и личной гигиены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 всех случаях нарушения порядка работы докладывать начальнику пункта выдач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5.Порядок обеспечения средствами индивидуально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щиты пунктов выдачи СИ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Средствами индивидуальной защиты пункты выдачи СИЗ обеспечиваются на основании расчетов, произведенных ведущим специалистом ГО ЧС администрации Северного района. 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оставка средств индивидуальной защиты из с. Северное осуществляется автомобильным транспортом, который выделяется администрацией Верх-Красноярского сельсовета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right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иложение №2</w:t>
      </w:r>
    </w:p>
    <w:p>
      <w:pPr>
        <w:pStyle w:val="Normal"/>
        <w:jc w:val="right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 постановлению Главы</w:t>
      </w:r>
    </w:p>
    <w:p>
      <w:pPr>
        <w:pStyle w:val="Normal"/>
        <w:jc w:val="right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Верх-Красноярского сельсовета </w:t>
      </w:r>
    </w:p>
    <w:p>
      <w:pPr>
        <w:pStyle w:val="Normal"/>
        <w:jc w:val="right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т 26.04.2012 г. № 19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0"/>
        </w:rPr>
        <w:t xml:space="preserve">Документация пунктов выдачи средств индивидуальной защиты на территории </w:t>
      </w:r>
      <w:r>
        <w:rPr>
          <w:b/>
          <w:color w:val="000000"/>
          <w:sz w:val="28"/>
          <w:szCs w:val="28"/>
        </w:rPr>
        <w:t>Верх-Красноярского сельсовета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каз начальника ГО (руководителя) объекта о создании пункта выдачи СИЗ и назначении администрации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лан (схема) размещения пункта и перечень необходимого оборудования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Штатно-должностной список личного состава пункта выдачи СИЗ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Функциональные обязанности должностных лиц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писки рабочих и служащих (личного состава формирований), неработающего населения, подлежащих обеспечению противогазами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лан-график подготовки и работы пункта выдачи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Бланки ведомости на выдачу противогазов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Схема оповещения и сбора личного состава.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9. Журнал принятия распоряжений.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>10. Телефонный справочник  райо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Бланк ведомости на выдачу противогаз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before="280" w:after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before="280" w:after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before="280" w:after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before="280" w:after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before="280" w:after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before="280" w:after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before="280" w:after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before="280" w:after="2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right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иложение №3</w:t>
      </w:r>
    </w:p>
    <w:p>
      <w:pPr>
        <w:pStyle w:val="Normal"/>
        <w:jc w:val="right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 постановлению Главы</w:t>
      </w:r>
    </w:p>
    <w:p>
      <w:pPr>
        <w:pStyle w:val="Normal"/>
        <w:jc w:val="right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Верх-Красноярского сельсовета </w:t>
      </w:r>
    </w:p>
    <w:p>
      <w:pPr>
        <w:pStyle w:val="Normal"/>
        <w:jc w:val="right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т 26.04.2012 г. № 19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ичный состав звеньев пункта выдачи СИЗ</w:t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Звено разгрузки СИЗ</w:t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.Казанцева Наталья Петров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.Подскребышев Николай Леонидович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3.Люфт Сергей Владимирович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4.Люфт Юрий Владимирович</w:t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Звено выдачи СИЗ</w:t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.Внукова Тамара Васильев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.Сметанина Любовь Петров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3.Сандзюк Надежда Иванов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4.Журавлева Надежда Егоровна</w:t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Звено подготовки СИЗ к использованию</w:t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.Пасько Наталья Валерьев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.Смык Виктор Владимирович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3.Трясейкин Виктор Николаевич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4.Трясейкин Иван Леонтьевич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8"/>
        </w:rPr>
      </w:pPr>
      <w:r>
        <w:rPr>
          <w:rFonts w:cs="Courier New" w:ascii="Courier New" w:hAnsi="Courier New"/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влекаемая техни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обиль УАЗ патрио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обиль УАЗ-22069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обиль ГАЗ-САЗ</w:t>
      </w:r>
    </w:p>
    <w:p>
      <w:pPr>
        <w:pStyle w:val="Normal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0">
    <w:name w:val="A0"/>
    <w:qFormat/>
    <w:rPr>
      <w:color w:val="000000"/>
      <w:sz w:val="32"/>
    </w:rPr>
  </w:style>
  <w:style w:type="character" w:styleId="TitleChar">
    <w:name w:val="Title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8Char">
    <w:name w:val="Heading 8 Char"/>
    <w:basedOn w:val="Style13"/>
    <w:qFormat/>
    <w:rPr>
      <w:rFonts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78"/>
    </w:pPr>
    <w:rPr/>
  </w:style>
  <w:style w:type="paragraph" w:styleId="Style15">
    <w:name w:val="style1"/>
    <w:basedOn w:val="Normal"/>
    <w:qFormat/>
    <w:pPr>
      <w:spacing w:before="0" w:after="178"/>
      <w:jc w:val="center"/>
    </w:pPr>
    <w:rPr/>
  </w:style>
  <w:style w:type="paragraph" w:styleId="Style21">
    <w:name w:val="style2"/>
    <w:basedOn w:val="Normal"/>
    <w:qFormat/>
    <w:pPr>
      <w:spacing w:before="0" w:after="17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erent.ru/1/108059" TargetMode="External"/><Relationship Id="rId3" Type="http://schemas.openxmlformats.org/officeDocument/2006/relationships/hyperlink" Target="http://www.referent.ru/1/67875" TargetMode="External"/><Relationship Id="rId4" Type="http://schemas.openxmlformats.org/officeDocument/2006/relationships/hyperlink" Target="http://www.referent.ru/1/78372" TargetMode="External"/><Relationship Id="rId5" Type="http://schemas.openxmlformats.org/officeDocument/2006/relationships/hyperlink" Target="http://www.referent.ru/1/8860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30:00Z</dcterms:created>
  <dc:creator>comp</dc:creator>
  <dc:description/>
  <cp:keywords/>
  <dc:language>en-US</dc:language>
  <cp:lastModifiedBy>ощрт</cp:lastModifiedBy>
  <cp:lastPrinted>2012-12-28T08:54:00Z</cp:lastPrinted>
  <dcterms:modified xsi:type="dcterms:W3CDTF">2013-02-06T06:30:00Z</dcterms:modified>
  <cp:revision>2</cp:revision>
  <dc:subject/>
  <dc:title>ГЛАВА ВЕРХ-КРАСНОЯРСКОГО СЕЛЬСОВЕТА</dc:title>
</cp:coreProperties>
</file>