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4.2012г.                                                                                                       №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и проведении празднования                                                                 Дня Побе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вязи с празднованием 67 годовщины Победы в Великой Отечественной войне 1941-1945 год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Создать штаб по подготовке и поведению мероприятий  в связи с празднованием 67 годовщины Победы в Великой Отечественной войне 1941-1945 годов (приложение № 1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 Утвердить прилагаемый план подготовки и празднования Дня Победы на территории Верх-Красноярского сельсовета  (приложение №2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. Кл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лавы Верх-Красноярского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овета  от 25.04.2012г №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та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подготовке и поведению мероприятий  в связи с празднованием 67 годовщины Победы в Великой Отечественной войне 1941-194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Должность (какую структуру представляет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Клещенко Сергей Александ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Глава Верх-Красноярского сельсове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Кармач Татьяна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Специалист 1 разряда администрац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Сандзюк Татьяна Анато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Верх-Красноярского сельсове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Шумкин Владимир И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редседатель общества инвалидов (по согласова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Глущенко Александра Серг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редседатель Совета ветеранов (по согласова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Ломский Сергей Константи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иректор МКУК «Верх-Красноярский СДК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Смык Ольга Евген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неклассной работе (по согласова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Гнутова Валентина Яковл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филиала № 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МУК «Северная централизованная библиотечная система»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лавы Верх-Красноярского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овета  от 25.04.2012г №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ки и празднования Дня Победы                                                                        на территории Верх-Красноярского сельсовета                                             Северн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642"/>
        <w:gridCol w:w="1842"/>
        <w:gridCol w:w="3056"/>
      </w:tblGrid>
      <w:tr>
        <w:trPr/>
        <w:tc>
          <w:tcPr>
            <w:tcW w:w="8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Дата, место проведения</w:t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spacing w:lineRule="exact" w:line="240"/>
              <w:ind w:right="-1262" w:hanging="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за </w:t>
            </w:r>
          </w:p>
          <w:p>
            <w:pPr>
              <w:pStyle w:val="Normal"/>
              <w:widowControl w:val="false"/>
              <w:spacing w:lineRule="exact" w:line="240" w:before="0" w:after="160"/>
              <w:ind w:right="-1262" w:hanging="0"/>
              <w:rPr>
                <w:szCs w:val="28"/>
              </w:rPr>
            </w:pPr>
            <w:r>
              <w:rPr>
                <w:sz w:val="28"/>
                <w:szCs w:val="28"/>
              </w:rPr>
              <w:t>организацию и проведение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оздравления Главой Верх-Красноярского сельсовета с Днем Победы через средства массовой информации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до 28 апреля 2012г</w:t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Администрация, ОГУ «Редакция газеты «Северная газета» (по согласованию)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мероприятиях, посвященных празднованию Дня Побе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до 4 мая 2012г</w:t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Администрация, МКУК «Верх-Красноярский СДК», Совет ветеранов, Совет инвалидов, женсовет, соц. работник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роведение тематических выставок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 1 по 9 мая 2012 года</w:t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МУК «Северная централизованная библиотечная система»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Организация поздравлений на дому ветеранов ВОВ, вдов погибших военнослужащих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6 -7 м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12 г</w:t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администрация, МКУК «Верх-Красноярский СДК», соц. работник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роведение уроков мужества и патриотизма, библиотечные и классные часы, посвященные 67-летию Победы в В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 4 по 9 мая 2012 г</w:t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е учреждения, библиотеки,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Организация уборки территорий памятников, обелисков воинам, погибшим в годы ВОВ,  прилегающей территории, косметический ремонт памятников и обелиск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до 5 м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12 г</w:t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, МКУК «Верх-Красноярский СДК», образовательные учреждения, МУП «Верх-Красноярское», организации и учреждения,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Организация личного приёма Главой Верх-Красноярского сельсовета ветеранов ВОВ, тружеников тыл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/>
              <w:t>-5 мая 2012г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 15-00 до 17-00 кабинет Главы Верх-Красноярского сельсовета</w:t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Глава Верх-Красноярского сельсовет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раздничное оформление в сёлах на территории Верх-Красноярского сельсовет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до 7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мая 2012 г</w:t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Администрация, МКУК «Верх-Красноярский СДК», МУП «Верх-Красноярское»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Проведение мини-митингов  на кладбищах по возложению цветов на могилы участников ВОВ, солдатских вдов, умерших и захороненных на кладбищах сё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 7 по 9 мая 2012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Администрация, Совет ветеранов, Совет инвалидов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торжественных митингов, концертов, посвященных 67-летию Победы в ВОВ, факельное шествие, возложение венков, фейерверк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8, 9  мая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12 г</w:t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>
                <w:szCs w:val="28"/>
              </w:rPr>
            </w:pPr>
            <w:r>
              <w:rPr>
                <w:sz w:val="28"/>
                <w:szCs w:val="28"/>
              </w:rPr>
              <w:t>Администрация, МКУК «Верх-Красноярский СДК», Совет депутатов, Совет ветеранов, Совет инвалидов, МОУ,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9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29:00Z</dcterms:modified>
  <cp:revision>2</cp:revision>
  <dc:subject/>
  <dc:title>ГЛАВА ВЕРХ-КРАСНОЯРСКОГО СЕЛЬСОВЕТА</dc:title>
</cp:coreProperties>
</file>