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2г.                                                                                                       № 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объекта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 Федеральным  законом  от 06.10.2003г. № 131-ФЗ «Об общих принципах организации местного самоуправления в Российской Федерации»,  в целях приведения в соответствие адреса объекта недвижимости  его фактическому месту нах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Считать, что объект недвижимости -  нежилое помещение площадью 198.1 кв.м., кадастровый  (или уловный) номер  54-54-15/003/2011-738, собственником которого является Северный район Новосибирской области  на основании свидетельства о государственной регистрации права от 20.05.2011 г. серия  54 АД  № 320904   расположен  по адресу: Новосибирская область Северный район село  Верх-Красноярка улица Южная  дом 6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данного постановления возложить на  специалиста 1 разряда  администрации Кармач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9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9:00Z</dcterms:modified>
  <cp:revision>2</cp:revision>
  <dc:subject/>
  <dc:title>ГЛАВА ВЕРХ-КРАСНОЯРСКОГО СЕЛЬСОВЕТА</dc:title>
</cp:coreProperties>
</file>