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12г.                                                                                                     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разрешённого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с  Федеральным  законом  от 06.10.2003г. № 131-ФЗ «Об общих принципах организации местного самоуправления в Российской Федерации», Постановлением  Новосибирской области   от 29.11.2011             № 535-п «Об утверждении результатов государственной кадастровой оценки земель населённых пунктов в Новосибирской области и среднего уровня кадастровой стоимости земель населённых пунктов по муниципальным районам и городским округам Новосибирской област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Изменить вид разрешённого использования земельного участка с кадастровым номером 54:21:021505:98  площадью 1600 кв.м., находящегося в собственности Верх-Красноярского сельсовета Северного района Новосибирской области на основании свидетельства о государственной регистрации права от 17.07.2008 №  54АГ  320225, расположенного по адресу: Новосибирская область, Северный район, с. Верх-Красноярка, ул. Молодежная,  дом 17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место разрешенного использования – эксплуатация и обслуживание жилого дома, считать разрешённое использование – ведение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исполнением данного постановления возложить на специалиста 1 разряда  администрации Кармач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9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9:00Z</dcterms:modified>
  <cp:revision>2</cp:revision>
  <dc:subject/>
  <dc:title>ГЛАВА ВЕРХ-КРАСНОЯРСКОГО СЕЛЬСОВЕТА</dc:title>
</cp:coreProperties>
</file>