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2г.                                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противопаводков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06.10.2003 № 313-ФЗ «Об общих принципах местного самоуправления в Российской Федерации, Федерального закона от 21.12.1994 № 68-ФЗ «О защите населения территорий от чрезвычайных ситуаций природного и техногенного характера» в целях снижения риска возникновения чрезвычайных ситуаций, связанных с паводком и уменьшения последствий при их возникновен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Для руководства работы по предупреждению и ликвидации последствий паводк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.Создать штаб в составе 6 человек  до 11.04.2012 г. (приложение №1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.Создать мобильную группу в составе 11 человек до 11.04.2012 г.           (приложение №2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3.Утвердить состав привлекаемой техники (приложение №3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лан мероприятий по предупреждению и ликвидации последствий весеннего паводка (приложение №4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Директору МУП «Верх-Красноярское»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.Провести обследование дорог, мостов, водопроводных труб в населенных пунктах и принять меры по их очистке и ремонту до 17.04.2012 г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Подготовить технику и содержать ее в готовности и использовать по назначению до 14.04.2012 г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3.Обеспечить необходимый запас топлива для котельн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Создать в администрации необходимый запас ГСМ для проведения работ по предупреждению и ликвидации последствий паводка до 15.04.2012г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ГБУЗ «Северная ЦРБ»  предусмотреть необходимый набор медикаментов на ФАПах в д. Ново-Никольск, д. Большие Кулики, д. Алексеев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С.А. Клещ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-Красноярского сельсовет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09.04.2012г.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 Т А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СТВИЙ ПАВО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щенко С.А. – Глава администрации Верх-Красноярского сельсов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рейдер В.М. – председатель СПК «Верх-Красноярский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ущев Г.Н. – председатель СПК «Наша Родин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рейдер Н.Ф. – зав. Верх-Красноярской участковой больниц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ык В.Н. – старший участковый уполномоченный поли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ько В.М. – директор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-Красноярского сельсовет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09.04.2012г.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 МОБИЛЬНОЙ 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Пасько В.М. – директор МУП «Верх-Красноярское» руководитель групп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Плотников Т.М.-  электрик МУП «Верх-Красноярское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Колмаков Е.В.- электрик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Гордобакин Е.В.- электрик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Соловьев В.С.- тракторист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 Подскрёбышев Н.Л.- механик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.Юдин И.А.- газовщик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Белов В.Н.- тракторист МУП «Верх-Красноярско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Шачнев О.В.- водопроводчик МУП «Верх-Красноярское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.Тучков В.А.- слесарь МУП «Верх-Красноярское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1.Балахонов В.В.- тракторист МУП «Верх-Краснояр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-Красноярского сельсовет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09.04.2012 г.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КАЕМАЯ 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втомобиль У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рактор МТЗ-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втомобиль ГАЗ-С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кскаватор ЮМ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рактор МТЗ-82 (КУ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рактор ДТ-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ерх-Красноярского сельсовет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09.04.2012г.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ствий весеннего паводк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985"/>
        <w:gridCol w:w="3118"/>
      </w:tblGrid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817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spacing w:lineRule="exact" w:line="240" w:before="0" w:after="160"/>
              <w:ind w:hanging="81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оздать мобильную группу для предупреждения и ликвидации последствий весеннего павод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108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 11.04.2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обследование дорог, мостов, водопроводных тру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81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до 17.04.2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УП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оздать необходимый запас Г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81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до 14.04.2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>
          <w:trHeight w:val="79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едусмотреть в случае подтопления жилых домов, помещения для проживания населения и загон для размещения ск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81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до 23.04.2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сходы граждан с вопросом предупреждения и ликвидации последствий весеннего павод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81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до 15.05.2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реди населения и учащимися школ по соблюдению правил безопасного поведения, находясь на весеннем льду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hanging="81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до 19.04.2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6"/>
        </w:tabs>
        <w:ind w:left="49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9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9:00Z</dcterms:modified>
  <cp:revision>2</cp:revision>
  <dc:subject/>
  <dc:title>ГЛАВА ВЕРХ-КРАСНОЯРСКОГО СЕЛЬСОВЕТА</dc:title>
</cp:coreProperties>
</file>