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2012г.                                                                                                      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на территории Верх - Краснояр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 особ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го режи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 целях реализации положений Федерального закона от 21.12.1994 года № 69-ФЗ «О пожарной безопасности»,  закона от  14.05.2005 года № 294-ОЗ «О  противопожарной службе Новосибирской области и обеспечения пожарной безопасности в Новосибирской области», предложения Главного управления МЧС  России по Новосибирской области,  управления надзорной деятельности,  отделения надзорной деятельности по Северному району от  20.02.2012 № 48-3-42-8 в связи с наступлением  весенне-летнего пожароопасного периода и установления сухой, жаркой погод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Ввести на территории Верх-Красноярского сельсовета Северного района Новосибирской области особый противопожарный режим   с 15.04.2012 г. по 15.10.2012 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Запретить разведение костров в неустановленных местах, сжигание мусора и бытовых отходов на приусадебных участках граждан и на подведомственных территориях предприятий и организаци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Директору МУП «Верх-Красноярское» содержать источники противопожарного водопользования в исправном состоян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Домовладельцам, имеющим в наличии сено, убрать его от строений на расстояние не менее 20 метр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Информировать жителей сел о введении противопожарного режима и о мерах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На каждой усадьбе иметь минимальный  набор противопожарного инвентаря и емкость с вод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Рекомендовать руководителям организаций и учреждений до 15.04.2012 г.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1.Довести данное постановление до сведения работающих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2.Провести опашку территорий сеноскладов, складов ГС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3.Провести обучение работников мерам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8.Утвердить мобильный отряд  и транспорт, привлекаемый для тушения пожаров (приложение №1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 привлечения сил и средств на тушение пожаров в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ерх-Красноярском сельсовете Северного района Новосибирской области (приложение № 2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0.Утвердить план мероприятий по противопожарной безопасности по Верх-Красноярскому сельсовету Северного района Новосибирской области (приложение №3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1.Опубликовать данное постановление в периодичном печатном издании «Вестник Верх-Краснояр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2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С.А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ерх-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4.2012г 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БИЛЬНЫЙ ОТРЯ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ков Валерий Александрович               Плотников Тимофей Михайлович                    Колмаков Евгений Валентинович             Смык Виктор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чнев Олег Васильевич                           Гордобакин Евгений Владимирович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ев Валерий Сергеевич                     Белов Валерий Никит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кребышев Николай Леонидович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РАНСПОРТ, ПРИВЛЕКАЕМ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ТУШЕНИЯ ПОЖ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рактор ДТ-75 –п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ктор МТЗ-82 – п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цистерна ГАЗ-66  АЦ-1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ь  У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№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ерх-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4.2012г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ия сил и средств на тушение пожаров 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Верх-Краснояр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613"/>
        <w:gridCol w:w="2127"/>
        <w:gridCol w:w="1080"/>
        <w:gridCol w:w="900"/>
        <w:gridCol w:w="2161"/>
        <w:gridCol w:w="900"/>
      </w:tblGrid>
      <w:tr>
        <w:trPr>
          <w:trHeight w:val="21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одразделения пожарной охраны, привлекаемых к тушению пож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пособ вызова (телефон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Расстояние до населённого пункта, к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хника привлекаемая к тушению пожара по номеру (рангу) пожа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ополнительные силы</w:t>
            </w:r>
          </w:p>
        </w:tc>
      </w:tr>
      <w:tr>
        <w:trPr>
          <w:trHeight w:val="1515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Верх-Краснояр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Ч-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 Верх-Красноярского сельсов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44-7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Ц-40(555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специализированный автомобиль ГАЗ-66 АЦ-1,6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Забоев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Ч-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 Верх-Красноярского сельсов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44-7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Ц-40(555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мобиль ГАЗ-66 АЦ-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Усть-Ургуль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Ч-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 Верх-Красноярского сельсов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44-7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Ц-40(555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мобиль ГАЗ-66 АЦ-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лексеев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Ч-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 Верх-Красноярского сельсов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44-7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Ц-40(555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мобиль ГАЗ-66 АЦ-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Большие Кули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Ч-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 Верх-Красноярского сельсов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44-7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Ц-40(555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мобиль ГАЗ-66 АЦ-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Ново-Никольс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Ч-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 Верх-Красноярского сельсов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44-7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Ц-40(555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мобиль ГАЗ-66 АЦ-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Главы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х-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4.2012г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ИТИВО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061"/>
        <w:gridCol w:w="1970"/>
      </w:tblGrid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5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Создать штаб по борьбе с пожарами на территории Верх-Красноярского сельсовет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Глава Верх-Красноярского сельсов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сти учет пожарных гидрантов и содержать их в исправном состояни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директор МУП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Руководителям учреждений и организаций иметь на объектах пожарные щиты и необходимое количество огнетушителей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овести опашку населенных пунктов  Верх-Красноярского сельсовета и мест организованного хранения бытовых отходов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директор МУП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8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8:00Z</dcterms:modified>
  <cp:revision>2</cp:revision>
  <dc:subject/>
  <dc:title>ГЛАВА ВЕРХ-КРАСНОЯРСКОГО СЕЛЬСОВЕТА</dc:title>
</cp:coreProperties>
</file>