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2г.                               с.Верх-Красноярка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1.Присвоить земельному участку, расположенному в кадастровом квартале  54:21:021505:, площадью 0.22 га, предоставленному в бессрочное пользование  Драгану Сергею Викторовичу на основании  постановления администрации  Верх-Красноярского сельского Совета  Северного района Новосибирской области от 27.11.1992 г. № 13 (свидетельство  № 209 от 27.11.1992г)  адрес:  Новосибирская область, Северный район, село Верх-Красноярка,  улица Центральная, дом 2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постановления  возложить на специалиста 1 разряда администрации Кармач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8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8:00Z</dcterms:modified>
  <cp:revision>2</cp:revision>
  <dc:subject/>
  <dc:title>ГЛАВА ВЕРХ-КРАСНОЯРСКОГО СЕЛЬСОВЕТА</dc:title>
</cp:coreProperties>
</file>