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4.04.2012г.                                                                                             №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регистраци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жилищно-бытовой комиссии о перерегистрации граждан, нуждающихся в улучшении жилищных услов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1.Утвердить список граждан, нуждающихся в улучшении жилищных условий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Контроль за исполнением данного постановления возложить на специалиста 1 разряда администрации Поджунас Г.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 Клещенк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Верх-Красноярского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04.04.2012 г. № 12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80"/>
        <w:gridCol w:w="1701"/>
        <w:gridCol w:w="2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атегория льго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нутова Валентина Яков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1.09.1994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агуто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18.04.1995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лизне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учко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4.02.1996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Шатохина Виктори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01.10.1999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арфёнов Иван Семё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02.05.2000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Шумкина Наталья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12.01.2004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илкова Алёна Ива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8.01.2004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Журавлёв Алексе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15.11.2005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уч.боевых действ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Мазалова Зыльс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03.07.2006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узнецов Николай Евгень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узнецова Гал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01.08.2006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ети-сир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Акимова Анастасия Евген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узнецова Татья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05.10.2006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ети-сир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Казанцева Анастас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11.09.2006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ильванович Константин Никола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ильванович Илья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09.11.2006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ети-сир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Ничкова Тамар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15.05.2008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асько Наталь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07.07.2008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Ушаков Роман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13.10.2008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Лушо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06.02.1010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тарников Иван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16.02.1010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Руднев Дмитри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7.02.2010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Васильева Домна Макс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11.02.1011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анченко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19.04.2011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Трясейкин 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2.04.2011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Шаламова Ан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5.04.2011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вдова участника В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Черношвец Его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3.08.2011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инвалид В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айдагулова Таисья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30.11.2011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вдова участника В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Трясейкина Мария Иос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22.11.2011г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вдова участника ВОВ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8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8:00Z</dcterms:modified>
  <cp:revision>2</cp:revision>
  <dc:subject/>
  <dc:title>ГЛАВА ВЕРХ-КРАСНОЯРСКОГО СЕЛЬСОВЕТА</dc:title>
</cp:coreProperties>
</file>