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4.04.2012г.                                                                                             №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регистраци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вязи с перерегистрацией граждан, стоящих в очереди на улучшение жилищных условий, снять с учё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жина Николая Алексеевича – постановление Главы Верх-Красноярского сельсовета от 14.04.2011 № 14 на получение жиль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укова Сергея Геннадьевича –  постановление Главы Верх-Красноярского сельсовета от 27.06.2011 № 22   на получение жиль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ойченко Оксану Петровну – акт ввода жилья от 14.12.2011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21303200900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7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7:00Z</dcterms:modified>
  <cp:revision>2</cp:revision>
  <dc:subject/>
  <dc:title>ГЛАВА ВЕРХ-КРАСНОЯРСКОГО СЕЛЬСОВЕТА</dc:title>
</cp:coreProperties>
</file>