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3.2012г.                               с.Верх-Красноярка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Главы Верх-Красноярского сельсовета от 01.03.2011 № 7 «О целевой программе «Комплексные меры противодействия наркомании, токсикоман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коголизму и табакокурения  в Верх-Красноярс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е на 2011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я и дополнения в постановление Главы Верх-Красноярского сельсовета от 01.03.2011 № 7 «О целевой программе «Комплексные меры противодействия наркомании, токсикомании, алкоголизму и табакокурения  в Верх-Красноярском сельсовете на 2011-2013 годы»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. Пункт 1 изложить в следующей редакции (приложение № 1)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2.Дополнить пунктом 6 (приложение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Верх-Красноя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21.03.2012г. № 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наркотической комиссии Верх-Красноя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овета 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ещенко Сергей Александрович – председатель комиссии, Глава Верх-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рас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рмач Татьяна Ивановна – зам. председателя – специалист 1 разряд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 Верх-Крас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нукова Тамара Васильевна –  секретарь комиссии, специалист 2 разряд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 Верх-Крас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Смык Владимир Николаевич – член комиссии, старший участковы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уполномоченный пол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мык Лилия Андреевна – член комиссии, председатель  жен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асько Владимир Михайлович – член комиссии,  директор МУП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ерх-Краснояр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Бакун Людмила Степановна – член комиссии, медрабо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асько Наталья Валерьевна – член комиссии, соц. рабо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андзюк Татьяна Анатольевна – член комиссии, председатель Совет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епутатов Верх-Краснояр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Верх-Красноя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21.03.2012г. № 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в области противодействия незаконному обороту </w:t>
      </w:r>
    </w:p>
    <w:p>
      <w:pPr>
        <w:pStyle w:val="Normal"/>
        <w:jc w:val="center"/>
        <w:rPr/>
      </w:pPr>
      <w:r>
        <w:rPr>
          <w:sz w:val="28"/>
          <w:szCs w:val="28"/>
        </w:rPr>
        <w:t>наркотиков и распространению наркомании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х-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33"/>
        <w:gridCol w:w="1461"/>
        <w:gridCol w:w="2647"/>
      </w:tblGrid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вредных привычек среди учащихс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вредных привычек среди молодёжи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МКУК «Верх-Красноярский СДК»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Всемирный день здоровь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7 апрел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  МКУК «Верх-Красноярский СДК», библиотеки</w:t>
            </w:r>
          </w:p>
        </w:tc>
      </w:tr>
      <w:tr>
        <w:trPr>
          <w:trHeight w:val="1070" w:hRule="atLeast"/>
        </w:trPr>
        <w:tc>
          <w:tcPr>
            <w:tcW w:w="8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сти сходы граждан с повесткой «О противодействии незаконному обороту наркотиков и распространению наркомании»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Верх-Красноярского сельсовета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филактико - просветительские мероприятия в рамках проведения Международного дня борьбы с наркомание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6 июн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  МКУК «Верх-Красноярский СДК», библиотеки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Вести профилактическую работу на территории сёл с населением по уничтожению посевов конопли, мака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старший участковый инспектор полиции, админ. комиссия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сти совещание с руководителями учреждений и организаций по вопросу уничтожения конопли на землях, принадлежащих учреждениям и организациям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Глава Верх-Красноярского сельсовета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сти в общеобразовательных учреждениях беседы по профилактике влияния наркотиков на человека и ответственности за незаконный оборот наркотиков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директора школ, мед. работники, старший участковый инспектор полиции 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Выпуск бюллетеней, молний по данной  теме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мед. работник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работ (выкашивание конопли в бесхозных местах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в течение летнего период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Глава Верх-Красноярского сельсовета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Информирование родителей об опасности распространения наркомании и формах профилактической работы с детьми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директора школ, Директор МкУК «Верх-Красноярский СДК»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филактико - просветительские мероприятия в рамках проведения Международного дня отказа от курен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18 ноябр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  МКУК «Верх-Красноярский СДК», библиотеки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3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«Круглый стол» по проблемам профилактики наркомании, токсикомании, табакокурения, алкоголизма среди молодёжи (с привлечением специалистов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МКУК «Верх-Красноярский СДК», администрация Верх-Красноярского сельсовет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7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7:00Z</dcterms:modified>
  <cp:revision>2</cp:revision>
  <dc:subject/>
  <dc:title>ГЛАВА ВЕРХ-КРАСНОЯРСКОГО СЕЛЬСОВЕТА</dc:title>
</cp:coreProperties>
</file>