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2г.                               с.Верх-Красноярка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офилактике и предупре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мистской деятельн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требованиями статьи 3 Федерального закона «О противодействии экстремистской деятельности» от 25.07.2002г. № 114-ФЗ, на основании Федерального закона от 06.10.2003г. № 131-ФЗ «Об общих принципах организации местного самоуправления в Российской Федерации», в целях профилактики экстремизма, минимизации и (или) ликвидации последствий проявления экстремизма, противодействия экстремистской деятельности на территории  Верх-Краснояр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Создать   комиссию по профилактике и предупреждению экстремистской деятельности на территории Верх-Крас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5 человек (приложение № 1)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rFonts w:cs="Arial" w:ascii="Arial" w:hAnsi="Arial"/>
          <w:color w:val="777777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Утвердить  «</w:t>
      </w:r>
      <w:r>
        <w:rPr>
          <w:rStyle w:val="StrongEmphasis"/>
          <w:b w:val="false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  комиссии  по противодействию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экстремистской деятельности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Утвердить регламент  комиссии</w:t>
      </w:r>
      <w:r>
        <w:rPr>
          <w:rStyle w:val="StrongEmphasis"/>
          <w:b w:val="false"/>
          <w:color w:val="000000"/>
          <w:sz w:val="28"/>
          <w:szCs w:val="28"/>
        </w:rPr>
        <w:t xml:space="preserve"> по противодействию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экстремистской деятельности</w:t>
      </w:r>
      <w:r>
        <w:rPr>
          <w:color w:val="000000"/>
          <w:sz w:val="28"/>
          <w:szCs w:val="28"/>
        </w:rPr>
        <w:t xml:space="preserve"> Верх-Красноярского сельского поселения (приложение 3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Утвердить план работы комиссии  по профилактике  экстремистской деятельности на территории Верх-Красноярского сельсовета  на 2012 го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4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  план мероприятий по профилактике  экстремистской деятельности на территории Верх-Красноярского сельсовета  на 2012 год (приложение № 5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данное постановление в газете "Вестник Верх-Красноярского сельсовета"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 г.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илактике и предуп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тремистской деятельност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лещенко С.А. - председатель комиссии, Глава Верх-Краснояр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мык В.Н. - член комиссии, старший участковый уполномоченны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и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Ломский С.К. – член комиссии, директор МКУК «Верх-Красноярский СДК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нутова В.Я. – член комиссии, библиотекар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ркович Ан.М. – член комиссии, учитель МОУ Верх-Красноярской ООШ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 г.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 комиссии  по противодействию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кстремистской деятельност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rFonts w:eastAsia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 . Общие положения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1.1.Комиссия  по противодействию экстремистской деятельности (далее – Комиссия) создана в целях улучшения взаимодействия субъектов противодействия экстремистской деятельности, повышения эффективности системы профилактических мер, направленных на выявление и устранение причин и условий, способствующих осуществлению экстремистской деятельности, обеспечения общественной безопасности и правопорядка, защиты конституционных прав и свобод граждан на Верх-Красноярского сельсовета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ктами федеральных органов исполнительной власти, на которых в установленном порядке возложено регулирование деятельности в данной области (уполномоченных органов), Уставом Верх-Красноярского сельсовета, постановлениями и распоряжениями Губернатора Новосибирской области, постановлениями и распоряжениями Правительства Новосибирской области,  другими нормативными актами, а также настоящим Положением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1.3. Комиссия является  коллегиальным органом Верх-Красноярского сельсовета. 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</w:rPr>
        <w:t xml:space="preserve">1.4. Комиссия организует свою работу во взаимодействии с органами местного самоуправления,  учреждениями, предприятиями, организациями независимо от ведомственной принадлежности и организационно-правовых форм (по согласованию), общественными организациями (по согласованию), расположенными на территории сельсовета.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 . Задачи Комиссии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2.1. Активизация участия и улучшение взаимодействия органов местного самоуправления, правоохранительных органов в области противодействия экстремистской деятельност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2.2. Вовлечение в работу по противодействию экстремистской деятельности органов местного самоуправления  поселения, предприятий, учреждений, организаций всех форм собственности, а также общественных организаций, расположенных на территории сельсовета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Организация мониторинга политических, социально- экономических и иных процессов, оказывающих влияние на ситуацию в области противодействия экстремизму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Разработка: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- предложений по принятию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 Верх-Красноярского сельсовета; </w:t>
      </w:r>
    </w:p>
    <w:p>
      <w:pPr>
        <w:pStyle w:val="Style1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Повышение общего уровня правовой культуры граждан, создание системы стимулов для ведения законопослушного образа жизни.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 . Основные функции Комиссии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пределяет приоритетные направления, цели и задачи в сфере противодействия экстремистской деятельности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существляет планирование деятельности в сфере противодействия экстремистской деятельности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Контролирует реализацию программ и планов противодействия экстремистской деятельности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Оказывает содействие и необходимую помощь учреждениям и организациям на территории поселения  в организации деятельности по противодействию экстремистской деятельности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V . Права Комиссии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в соответствии с возложенными задачами и функциями имеет право: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1. Проводить  анализ  экстремистской деятельности на территории  поселения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2. Заслушивать на заседании Комиссии отчеты, информации учреждений, предприятий, организаций независимо от ведомственной принадлежности и организационно-правовых форм (по согласованию), общественных организаций  (по согласованию), расположенных на территории поселения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3. Координировать работу  по: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е мер по предупреждению экстремистской деятельности;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креплению взаимодействия и тесного сотрудничества с населением и средствами массовой информаци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4. Запрашивать и получать в пределах своей компетенции от учреждений, предприятий, организаций независимо от ведомственной принадлежности и организационно-правовых форм (по согласованию), общественных организаций (по согласованию) необходимую для ее деятельности информацию, документы и материалы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5. Направлять своих представителей для участия в работе  заседаний и совещаний  администрации района,  по вопросам, отнесенным к компетенции Комисси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6. Вносить в установленном порядке предложения: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- главе Верх-Красноярского сельсовета  об изменении персонального состава Комиссии, внесении изменений и дополнений в Положение о Комиссии; </w:t>
      </w:r>
    </w:p>
    <w:p>
      <w:pPr>
        <w:pStyle w:val="Style14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7. Образовывать при необходимости экспертные комиссии, рабочие группы, привлекать специалистов для проведения разработок, экспертиз в сфере противодействия экстремистской деятельност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8. Организовывать разработку и рассматривать проекты программ по предупреждению экстремистской деятельности в поселени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4.9. Принимать необходимые организационные меры по повышению качественного уровня проведения профилактических мер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Рассматривать возможность использования новых форм, методов и технологий в предупреждении экстремистской деятельности. </w:t>
      </w:r>
    </w:p>
    <w:p>
      <w:pPr>
        <w:pStyle w:val="Style14"/>
        <w:spacing w:before="0" w:after="0"/>
        <w:ind w:firstLine="708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 . Порядок организации деятельности Комиссии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5.1. Комиссию возглавляет председатель, а в его отсутствие – один из членов комиссии  по его поручению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редседатель Комиссии руководит деятельностью Комиссии; определяет перечень, сроки и порядок рассмотрения вопросов на ее заседаниях; председательствует на заседаниях Комисси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>5.3. Назначенный председателем член  Комиссии: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 подготовку необходимых для рассмотрения на заседаниях Комиссии документов и материалов;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едет протоколы заседаний Комиссии;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 подготовку запросов, проектов решений и других материалов и документов, касающихся выполнения функций и задач Комиссии;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формляет и рассылает решения Комиссии и выписки из них, а также выполняет поручения, связанные с их реализацией;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оповещение членов Комиссии о проведении очередного заседания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Заседания Комиссии проводятся по мере необходимости, но не реже одного раза в квартал, и считаются правомочными при участии не менее 2/3 от установленного числа членов Комиссии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Решения Комиссии: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- принимаются простым большинством голосов членов Комиссии, присутствующих на заседании. В случае равенства голосов голос председательствующего Комиссии (ведущего заседание по поручению председателя) является решающим; 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- оформляются протоколом и подписываются председательствующим на заседании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Члены Комиссии обладают равными правами при обсуждении вопросов и принятии решений. В случае несогласия с принятым решением каждый член Комиссии вправе изложить письменно особое мнение, которое подлежит обязательному приобщению к протоколу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5.7. Решения, принимаемые Комиссией в пределах ее компетенции, обязательны для исполнения учреждениями и организациями, расположенными на территории Верх-Красноярского сельсовета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В рамках Комиссии могут создаваться рабочие группы по отдельным направлениям деятельности или для решения конкретной проблемы в сфере противодействия экстремистской деятельности. 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5.9. Председатель Комиссии, а в его отсутствие – назначенный член комиссии  вправе перенести очередное заседание или назначить дополнительное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10. Наряду с членами Комиссии участие в ее заседании могут принимать лица, приглашенные для участия в обсуждении отдельных вопросов повестки дня. </w:t>
      </w:r>
    </w:p>
    <w:p>
      <w:pPr>
        <w:pStyle w:val="Style14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11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 г. №  9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ламент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Комиссии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 противодействию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кстремистской деятельно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Комиссию возглавляет председатель, а в его отсутствие один из членов комиссии  по его поручени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едседатель Комиссии руководит деятельностью Комиссии, определяет перечень, сроки и порядок рассмотрения Комиссии, председательствует на заседаниях. </w:t>
      </w:r>
    </w:p>
    <w:p>
      <w:pPr>
        <w:pStyle w:val="Normal"/>
        <w:spacing w:lineRule="atLeast" w:line="25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значенный председателем член  Комиссии: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- обеспечивает подготовку необходимых для рассмотрения на заседаниях Комиссии документов и материалов;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- 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- оформляет и рассылает решения Комиссии и выписки из них, а также выполняет поручения, связанные с их реализацией;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- организует оповещение членов Комиссии о проведении очередного заседания.</w:t>
      </w:r>
    </w:p>
    <w:p>
      <w:pPr>
        <w:pStyle w:val="Normal"/>
        <w:spacing w:lineRule="atLeast" w:line="25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3аседания Комиссии проводятся по мере необходимости, но не реже одного раза в квартал, и считаются правомочными при участии не менее 2/3 от установленного числа членов Комиссии.</w:t>
      </w:r>
    </w:p>
    <w:p>
      <w:pPr>
        <w:pStyle w:val="Normal"/>
        <w:spacing w:lineRule="atLeast" w:line="25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Решения Комиссии принимаются простым большинством голосов членов Комиссии, присутствующих на заседании. В случае равенства голосов голос председательствующего Комиссии  (ведущего заседание по поручению председателя) является решающим.</w:t>
      </w:r>
    </w:p>
    <w:p>
      <w:pPr>
        <w:pStyle w:val="Normal"/>
        <w:spacing w:lineRule="atLeast" w:line="25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 Члены Комиссии обладают равными правами при обсуждении вопросов и принятии решений. В случае несогласия с принятым решением каждый член Комиссии вправе изложить письменно особое мнение, которое подлежит обязательному приобщению к протоколу.</w:t>
      </w:r>
    </w:p>
    <w:p>
      <w:pPr>
        <w:pStyle w:val="Normal"/>
        <w:spacing w:lineRule="atLeast" w:line="255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Решения Комиссии оформляются протоколом и подписываются председательствующим.</w:t>
      </w:r>
    </w:p>
    <w:p>
      <w:pPr>
        <w:pStyle w:val="Normal"/>
        <w:spacing w:lineRule="atLeast" w:line="25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 В рамках комиссии могут создаваться рабочие группы по отдельным направлениям деятельности или для решения конкретной проблемы в сфере профилактики экстремистской деятельности.</w:t>
      </w:r>
    </w:p>
    <w:p>
      <w:pPr>
        <w:pStyle w:val="Normal"/>
        <w:spacing w:lineRule="atLeast" w:line="255" w:before="0" w:after="22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. Председатель Комиссии, а в его отсутствие – член комиссии, назначенный  председателем, вправе перенести очередное заседание или назначить дополнительное.</w:t>
      </w:r>
    </w:p>
    <w:p>
      <w:pPr>
        <w:pStyle w:val="Normal"/>
        <w:spacing w:lineRule="atLeast" w:line="255" w:before="280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. Наряду с членами Комиссии участие в ее заседании могут принимать лица, приглашенные для участия в обсуждении отдельных вопросов повестки дня.</w:t>
      </w:r>
    </w:p>
    <w:p>
      <w:pPr>
        <w:pStyle w:val="Normal"/>
        <w:spacing w:lineRule="atLeast" w:line="255" w:before="0" w:after="225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1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 г.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комиссии по профилактике  экстремистс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ятельности на территории Верх-Краснояр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55"/>
        <w:gridCol w:w="1957"/>
        <w:gridCol w:w="1116"/>
        <w:gridCol w:w="180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емый вопро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-</w:t>
            </w:r>
          </w:p>
          <w:p>
            <w:pPr>
              <w:pStyle w:val="Normal"/>
              <w:rPr/>
            </w:pPr>
            <w:r>
              <w:rPr/>
              <w:t>д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одготовк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рганизация встреч с известными людьми - представителями различных национальностей, ознакомление с достижениями культур русского и других нар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, библиоте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культурно-образовательных мероприятий, направленных на формирование установок взаимо уважительных отношений в обществе: День славянской письменности и культуры, Кирилло-Мефодиевские чтения и др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, библиотекар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мплекса мероприятий по созданию системы формирования у населения межэтнической толерантности и патриотизма на уровне семьи, дошкольных образовательных учреждений, школ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глава админист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профилактике межнациональной розни и экстремистской деятельности учреждениями культу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Верх-Красноярский СДК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Главы Верх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 г. №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 экстремист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Верх-Красноярского сельсовета 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22"/>
        <w:gridCol w:w="1370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250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рганизация и проведение комплекса мероприятий по созданию системы формирования у населения межэтнической толерантности и патриотизма на уровне семьи, дошкольных образовательных учреждений, школы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, глава администр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/>
            </w:pPr>
            <w:r>
              <w:rPr/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рганизация и проведение в образовательных учреждениях профилактических лекций по вопросам экстремистских проявлений в молодёжной среде, практических занятий по оказанию первой медицинской помощи, противопожарной безопасности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рганизация встреч с известными людьми - представителями различных национальностей, ознакомление с достижениями культур русского и других народо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, библиотек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Организация  работы по предотвращению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озникновения и распространения экстремизма,  в том числе на религиозной основе, предупреждению и пресечению экстремистской деятельности в ходе проведения митингов,  демонстраций, шествий, пикетирования, иных акций с массовым участием граждан.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глава администрации совместно с участковым уполномоченным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культурно-образовательных мероприятий, направленных на формирование установок взаимо уважительных отношений в обществе: День славянской письменности и культуры, Кирилло-Мефодиевские чтения и др.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, библиотекар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рганизация интернационального воспитания учащихся в д/садах, школах.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ивлечение молодёжи к участию в формировании молодёжной политики и содействие развитию общественной активности в духе патриотизма, нравственности и созидания, исключающей возможности зарождения экстремистских тенденций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образовательные учреждения, общественные организ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7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7:00Z</dcterms:modified>
  <cp:revision>2</cp:revision>
  <dc:subject/>
  <dc:title>ГЛАВА ВЕРХ-КРАСНОЯРСКОГО СЕЛЬСОВЕТА</dc:title>
</cp:coreProperties>
</file>