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2г.                               с.Верх-Красноярка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1.Присвоить земельному участку, расположенному в кадастровом квартале  54:21:021505:, площадью 0.27 га, предоставленному в бессрочное пользование Бакуну Ивану Васильевичу на основании  постановления администрации  Верх-Красноярского сельсовета Северного района Новосибирской области от 18.11.1992 г. № 11 (свидетельство  №93 от 18.11.1992г)  адрес:  Новосибирская область, Северный район, село Верх-Красноярка,  улица Центральная, дом 45, квартира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постановления  возложить на специалиста 1 разряда администрации Кармач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6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6:00Z</dcterms:modified>
  <cp:revision>2</cp:revision>
  <dc:subject/>
  <dc:title>ГЛАВА ВЕРХ-КРАСНОЯРСКОГО СЕЛЬСОВЕТА</dc:title>
</cp:coreProperties>
</file>