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.03.2012г.                                                                                                №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ерах  по профилактике и предупреждению терроризма                                                                                            на территории  Верх-Красноярского сельсо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требованиями статьи 5  Федерального закона «О противодействии терроризму» от  06.03.2006г. № 35-ФЗ, на основании Федерального закона от 06.10.2003г  №131-ФЗ  «Об общих принципах организации местного самоуправления в Российской Федерации», в целях профилактики терроризма минимизация и (или) ликвидации последствий проявления терроризма  на территории  Верх-Краснояр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Создать антитеррористическую комиссию в составе 6 человек (приложение № 1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rFonts w:cs="Arial" w:ascii="Arial" w:hAnsi="Arial"/>
          <w:color w:val="777777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Утвердить Положение «Об антитеррористический комиссии Верх-Красноярского сельского поселения» (приложение № 2)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Утвердить регламент антитеррористической комиссии Верх-Красноярского сельского поселения (приложение 3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Утвердить план работы антитеррористической  комиссии на 2012 год (приложение № 4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  план мероприятий  по профилактике терроризма  на территории  Верх-Красноярского сельсовета на 2012 год (приложение № 5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. Опубликовать данное постановление в газете "Вестник Верх-Красноярского сельсовета"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я Главы Верх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3.2012 г. №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антитеррористическ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лещенко С.А. - председатель комиссии, Глава Верх-Красноярског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льсовет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асько В.М. - заместитель председателя комиссии, директор МУП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«Верх-Красноярское"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нукова Т.В. - член комиссии, специалист 2 разряда администрац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мык В.Н. - член комиссии, старший участковый уполномоченны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лиц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етухова Т.И. - член комиссии, директор МОУ Верх-Красноярской СОШ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Степина Н.М. - член комиссии, директор МОУ Больше-Куликовской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12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я Главы Верх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3.2012 г. №  7</w:t>
      </w:r>
    </w:p>
    <w:p>
      <w:pPr>
        <w:pStyle w:val="Style15"/>
        <w:spacing w:lineRule="atLeast" w:line="312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1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ОЛОЖЕНИЕ 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б антитеррористической комиссии Верх-Красноярского сельского поселения</w:t>
      </w:r>
    </w:p>
    <w:p>
      <w:pPr>
        <w:pStyle w:val="Normal"/>
        <w:spacing w:lineRule="atLeast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12" w:before="0" w:after="0"/>
        <w:rPr/>
      </w:pPr>
      <w:r>
        <w:rPr>
          <w:color w:val="000000"/>
          <w:sz w:val="28"/>
          <w:szCs w:val="28"/>
        </w:rPr>
        <w:t xml:space="preserve">1. Антитеррористическая комиссия Верх-Красноярского сельского поселения (далее подтексту АТК) является органом, осуществляющим координацию деятельности подразделений территориальных органов исполнительной власти и органов местного самоуправления Северного муниципального района по профилактике терроризма, а также минимизации и ликвидации последствий его проявлений на территории Верх-Красноярского сельсовета.  АТК создается на основании постановления Главы Верх-Красноярского сельсовета. </w:t>
        <w:br/>
        <w:t xml:space="preserve">        2. В своей деятельности АТК руководствуется Конституцией Российской Федерации, законодательством Российской Федерации, Новосибирской области, решениями Национального антитеррористического комитета, антитеррористической комиссии  Новосибирской области,  Северного муниципального района, Уставом Верх-Красноярского сельсовета, а также настоящим Положением. </w:t>
        <w:br/>
        <w:t xml:space="preserve">      3. Руководителем АТК является Глава Верх-Красноярского сельсовета (председатель АТК). </w:t>
        <w:br/>
        <w:t xml:space="preserve">     4. АТК осуществляет свою деятельность во взаимодействии с подразделениями территориальных органов исполнительной власти  Новосибирской области, органами государственной власти Новосибирской области, Антитеррористической комиссией Новосибирской области, органами местного самоуправления Северного муниципального района, организациями и общественными объединениями. </w:t>
        <w:br/>
        <w:t xml:space="preserve">      5. Основными задачами АТК являются: </w:t>
        <w:br/>
        <w:t xml:space="preserve">    а) координация деятельности подразделений территориальных органов исполнительной власти, органов местного самоуправления и иных органов по профилактике терроризма, минимизации и ликвидации последствий его проявлений; </w:t>
        <w:br/>
        <w:t xml:space="preserve">   б) участие в реализации на территории Верх-Красноярского сельского поселения государственной политики в области противодействия терроризму, а также подготовка предложений в Антитеррористическую комиссию Северного муниципального района по совершенствованию законодательства Новосибирской области по вопросам профилактики терроризма; </w:t>
        <w:br/>
        <w:t xml:space="preserve">   в) разработка мер по профилактике терроризма, устранению причин и условий, способствующих его проявлению, обеспечению защищенности объектов от возможных террористических посягательств, а также по минимизации и ликвидации последствий террористических актов, осуществление контроля за реализацией этих мер </w:t>
        <w:br/>
        <w:t xml:space="preserve">   г) анализ эффективности работы подразделений территориальных органов исполнительной власти, органов местного самоуправления и иных органов по профилактике терроризма, минимизации и ликвидации последствий его проявлений, подготовка предложений по совершенствованию этой работы; </w:t>
        <w:br/>
        <w:t xml:space="preserve">   д) координация деятельности рабочих органов, созданных в учреждениях и организациях на территории Верх-Красноярского сельсовета для осуществления мероприятий по профилактике терроризма, минимизации и ликвидации последствий его проявлений; </w:t>
        <w:br/>
        <w:t xml:space="preserve">   е) подготовка предложений по обеспечению социальной защиты лиц, осуществляющих борьбу с терроризмом и (или) привлекаемых к этой деятельности, а также по социальной реабилитации лиц, пострадавших от террористических актов; </w:t>
        <w:br/>
        <w:t xml:space="preserve">   ж) решение иных задач, предусмотренных законодательством Российской Федерации,  Новосибирской области по противодействию терроризму. </w:t>
        <w:br/>
        <w:t xml:space="preserve">     6. Персональный состав АТК и ее аппарата определяются постановлением Главы Верх-Красноярского сельсовета. </w:t>
        <w:br/>
        <w:t xml:space="preserve">     7. Для осуществления своих задач АТК имеет право: </w:t>
        <w:br/>
        <w:t xml:space="preserve">   а) принимать в пределах своей компетенции решения, касающиеся организации, координации и совершенствования деятельности подразделений органов исполнительной власти, органов местного самоуправления по профилактике терроризма, минимизации и ликвидации последствий его проявлений, а также осуществлять контроль за их исполнением; </w:t>
        <w:br/>
        <w:t xml:space="preserve">   б) запрашивать и получать в установленном порядке необходимые материалы и информацию от общественных объединений, организаций (независимо от форм собственности) и должностных лиц; </w:t>
        <w:br/>
        <w:t xml:space="preserve">  в) создавать рабочие органы для изучения вопросов, касающихся профилактики терроризма, минимизации и ликвидации последствий его проявлений, а также для подготовки проектов соответствующих решений АТК; </w:t>
        <w:br/>
        <w:t xml:space="preserve">   г) привлекать для участия в работе АТК должностных лиц и специалистов подразделений территориальных органов исполнительной власти, органов местного самоуправления, а также представителей организаций и общественных объединений (с их согласия); </w:t>
        <w:br/>
        <w:t xml:space="preserve">   д) вносить в установленном порядке предложения по вопросам профилактики террористических актов, требующим решения Губернатора Новосибирской области, Правительства Новосибирской области и Антитеррористической комиссии Новосибирской области. </w:t>
        <w:br/>
        <w:t xml:space="preserve">     8. АТК осуществляет свою деятельность на плановой основе в соответствии с регламентом, утверждаемым председателем антитеррористической комиссии </w:t>
        <w:br/>
        <w:br/>
        <w:t xml:space="preserve">     9. Планирование работы АТК осуществляется на год. АТК информирует население Верх-Красноярского сельсовета о своей деятельности через периодическое печатное издание «Вестник Верх-Красноярского сельсовета».</w:t>
      </w:r>
    </w:p>
    <w:p>
      <w:pPr>
        <w:pStyle w:val="Style14"/>
        <w:spacing w:lineRule="atLeast" w:line="31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0. Заседания АТК проводятся на основании плана работы, но не реже одного раза в квартал. В случае необходимости, по решению председателя антитеррористической комиссии Верх-Красноярского сельского поселения, могут проводиться внеочередные заседания АТК. </w:t>
        <w:br/>
        <w:t xml:space="preserve">     11. Присутствие членов АТК на ее заседаниях обязательно. В случае невозможности присутствия члена АТК на заседании он обязан заблаговременно известить об этом председателя АТК.  В случае невозможности присутствия члена АТК на заседании лицо, исполняющее его обязанности, после согласования с председателем АТК, может присутствовать на заседании с правом совещательного голоса. </w:t>
        <w:br/>
        <w:t xml:space="preserve">Решения АТК принимаются простым большинством голосов от числа членов АТК путем открытого голосования. </w:t>
        <w:br/>
        <w:t xml:space="preserve">     12. Решение АТК оформляется протоколом, который подписывается председателем АТК.  Решения, принимаемые АТК в соответствии с ее компетенцией, являются обязательными для подразделений территориальных органов исполнительной власти, органов местного самоуправления, организаций, расположенных на территории сельского поселения. </w:t>
        <w:br/>
        <w:t xml:space="preserve">     13. Председатель АТК в пределах своей компетенции определяет аппарат для решения вопросов организационного и материально-технического обеспечения деятельности АТК, а также назначает должностное лицо, ответственное за организацию этой работы. </w:t>
        <w:br/>
        <w:t xml:space="preserve">     14. Основными задачами аппарата АТК являются: </w:t>
        <w:br/>
        <w:t xml:space="preserve">    а) разработка проекта плана работы АТК; </w:t>
        <w:br/>
        <w:t xml:space="preserve">   б) обеспечение подготовки и проведения заседаний АТК; </w:t>
        <w:br/>
        <w:t xml:space="preserve">  в) обеспечение деятельности АТК по контролю за исполнением ее решений; </w:t>
        <w:br/>
        <w:t xml:space="preserve">   г) получение и анализ информации об общественно-политических, социально- экономических и иных процессах в  Северном муниципальном районе, оказывающих влияние на развитие ситуации в сфере профилактики терроризма, выработка предложений АТК по устранению причин и условий, способствующих его проявлению; </w:t>
        <w:br/>
        <w:t xml:space="preserve">   д) обеспечение взаимодействия АТК с аппаратом Антитеррористической комиссии Северного муниципального района. </w:t>
        <w:br/>
        <w:t xml:space="preserve">   е) организация и ведение делопроизводства АТК. </w:t>
        <w:br/>
        <w:t xml:space="preserve">    15. Методическое и информационно-аналитическое обеспечение работы АТК осуществляет  специалист  администрации Верх-Красноярского сельсовета     </w:t>
      </w:r>
    </w:p>
    <w:p>
      <w:pPr>
        <w:pStyle w:val="Normal"/>
        <w:spacing w:lineRule="atLeast" w:line="312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12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12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я Главы Верх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3.2012 г. №  7</w:t>
      </w:r>
    </w:p>
    <w:p>
      <w:pPr>
        <w:pStyle w:val="Normal"/>
        <w:spacing w:lineRule="atLeast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РЕГЛАМЕНТ 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антитеррористической комиссии Верх-Красноярского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сельского поселения</w:t>
      </w:r>
    </w:p>
    <w:p>
      <w:pPr>
        <w:pStyle w:val="Normal"/>
        <w:spacing w:lineRule="atLeast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1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1. Общие положения </w:t>
      </w:r>
    </w:p>
    <w:p>
      <w:pPr>
        <w:pStyle w:val="Style14"/>
        <w:spacing w:lineRule="atLeast" w:line="312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Настоящий Регламент устанавливает общий порядок организации работы антитеррористической комиссия Верх-Красноярского сельского поселения (далее по тексту АТК) по реализации ее полномочий в сфере противодействию терроризму на территории сельского поселения, направления деятельности которой, предусмотрены Положением о АТК. </w:t>
        <w:br/>
        <w:t xml:space="preserve">     2. Организационное и материально-техническое обеспечение деятельности АТК осуществляется Главой Верх-Красноярского сельсовета.</w:t>
      </w:r>
    </w:p>
    <w:p>
      <w:pPr>
        <w:pStyle w:val="Style15"/>
        <w:spacing w:lineRule="atLeast" w:line="312"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2. Права и обязанности председателя, руководителя </w:t>
      </w:r>
    </w:p>
    <w:p>
      <w:pPr>
        <w:pStyle w:val="Style15"/>
        <w:spacing w:lineRule="atLeast" w:line="312"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ппарата и членов АТК</w:t>
      </w:r>
    </w:p>
    <w:p>
      <w:pPr>
        <w:pStyle w:val="Style15"/>
        <w:spacing w:lineRule="atLeast" w:line="312"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312"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Председатель АТК: </w:t>
        <w:br/>
        <w:t xml:space="preserve">   а) осуществляет общее руководство деятельностью АТК; </w:t>
        <w:br/>
        <w:t xml:space="preserve">   б) распределяет обязанности между членами АТК; </w:t>
        <w:br/>
        <w:t xml:space="preserve">   в) ведет заседания АТК; </w:t>
        <w:br/>
        <w:t xml:space="preserve">   г) дает поручения членам АТК по вопросам, отнесенным к компетенции АТК; </w:t>
        <w:br/>
        <w:t xml:space="preserve">   д) принимает решения о проведении внеочередных заседаний АТК при возникновении необходимости безотлагательного рассмотрения вопросов, относящихся к компетенции АТК; </w:t>
        <w:br/>
        <w:t xml:space="preserve">   е) утверждает протоколы заседаний АТК; </w:t>
        <w:br/>
        <w:t xml:space="preserve">   ж) информирует аппарат антитеррористической комиссии сельского поселения по итогам деятельности АТК за полугодие и год. </w:t>
        <w:br/>
        <w:t xml:space="preserve">     4. По решению председателя АТК  заместитель председателя АТК  в его отсутствие, ведет заседания АТК и подписывает протоколы заседаний АТК, дает поручения в пределах своей компетенции, по поручению председателя представляет АТК во взаимоотношениях с территориальными подразделениями органов исполнительной власти, органами местного самоуправления, предприятиями и организациями, расположенными на территории сельского поселения, а также средствами массовой информации. </w:t>
        <w:br/>
        <w:t xml:space="preserve">     5. Председатель АТК:</w:t>
      </w:r>
    </w:p>
    <w:p>
      <w:pPr>
        <w:pStyle w:val="Style14"/>
        <w:spacing w:lineRule="atLeast" w:line="312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а) организует работу  АТК и делопроизводство АТК; </w:t>
        <w:br/>
        <w:t xml:space="preserve">   б) распределяет обязанности между членами АТК; </w:t>
        <w:br/>
        <w:t xml:space="preserve">   в) осуществляет планирование работы  АТК; </w:t>
        <w:br/>
        <w:t xml:space="preserve">   г) изучает и анализирует информацию о состоянии общественно-политической и социально-экономической обстановки, складывающейся на территории Верх-Красноярского сельсовета, развитие которой может оказать негативное влияние на процессы антитеррористической деятельности, вырабатывает необходимые предложения по устранению причин и условий, способствовавших проявлению таких процессов, и докладывает их председателю АТК; </w:t>
        <w:br/>
        <w:t xml:space="preserve">   д) разрабатывает проекты планов работы (заседаний) АТК и согласовывает их с аппаратом Антитеррористической комиссии Северного муниципального района; </w:t>
        <w:br/>
        <w:t xml:space="preserve">  е) обеспечивает проработку и подготовку материалов к заседанию АТК и ведение протокола заседания АТК; </w:t>
        <w:br/>
        <w:t xml:space="preserve">  ж) обеспечивает взаимодействие с аппаратом Антитеррористической комиссии Северного муниципального района, подразделениями территориальных органов исполнительной власти, органами местного самоуправления и иных органов по профилактике терроризма; </w:t>
        <w:br/>
        <w:t xml:space="preserve">  з) представляет письменную отчетность в аппарат Антитеррористической комиссии Северного муниципального района об итогах работы АТК за полугодие и год. </w:t>
        <w:br/>
        <w:t xml:space="preserve">   6. Члены АТК при подготовке и обсуждении рассматриваемых на заседании вопросов имеют право: </w:t>
        <w:br/>
        <w:t xml:space="preserve">   а) выступать на заседаниях АТК, вносить предложения по вопросам, входящим в компетенцию АТК, и требовать, в случае необходимости, проведения голосования по данным вопросам; </w:t>
        <w:br/>
        <w:t xml:space="preserve">   б) голосовать на заседаниях АТК; </w:t>
        <w:br/>
        <w:t xml:space="preserve">   в) знакомиться с документами и материалами АТК, непосредственно касающимися деятельности АТК в области противодействия терроризму; </w:t>
        <w:br/>
        <w:t xml:space="preserve">   г) привлекать, по согласованию с председателем АТК, в установленном порядке сотрудников и специалистов других организаций к экспертной, аналитической и иной работе, связанной с деятельностью АТК; </w:t>
        <w:br/>
        <w:t xml:space="preserve">   д) излагать, в случае несогласия с решением АТК, в письменной форме особое мнение, которое подлежит внесению в протокол АТК и прилагается к его решению. </w:t>
        <w:br/>
        <w:t xml:space="preserve">        Член АТК обязан: </w:t>
        <w:br/>
        <w:t xml:space="preserve">   а) организовать в рамках своих должностных полномочий проработку и подготовку вопросов, выносимых на рассмотрение АТК, а также выполнение решений АТК; </w:t>
        <w:br/>
        <w:t xml:space="preserve">  б) присутствовать на заседаниях АТК, а в случае невозможности присутствия - заблаговременно проинформировать об этом председателя АТК и направить на заседание своего представителя.</w:t>
      </w:r>
    </w:p>
    <w:p>
      <w:pPr>
        <w:pStyle w:val="Normal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1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Планирование работы АТК</w:t>
      </w:r>
    </w:p>
    <w:p>
      <w:pPr>
        <w:pStyle w:val="Normal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12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7. Заседания АТК проводятся на плановой основе не реже одного раза в квартал. </w:t>
        <w:br/>
        <w:t xml:space="preserve">      8. План работы АТК составляется на год, утверждается председателем АТК.</w:t>
        <w:br/>
        <w:t xml:space="preserve">     9. Структура плана работы Комиссии должна содержать следующие разделы (мероприятия): </w:t>
        <w:br/>
        <w:t xml:space="preserve">   а) заседания антитеррористической комиссии сельского поселения (основные и дополнительные вопросы); </w:t>
        <w:br/>
        <w:t xml:space="preserve">   б) проверки состояния антитеррористической защищенности объектов, расположенных на территории сельского поселения; </w:t>
        <w:br/>
        <w:t xml:space="preserve">     в) анализ проделанной работы по исполнению решений Антитеррористической комиссии Северного муниципального района, контроль за выполнением собственных решений АТК. </w:t>
        <w:br/>
        <w:t xml:space="preserve">     10. В разделе Плана, предусматривающего проведение заседаний АТК, должен быть отражен перечень основных вопросов, подлежащих рассмотрению на заседании АТК, с указанием срока его рассмотрения и ответственных за подготовку каждого вопроса. </w:t>
        <w:br/>
        <w:t xml:space="preserve">     11. Предложения в план работы АТК вносятся в письменной форме в сроки, определенные председателем АТК. </w:t>
        <w:br/>
        <w:t xml:space="preserve">   Предложения должны содержать: </w:t>
        <w:br/>
        <w:t xml:space="preserve">- наименование вопроса и краткое обоснование необходимое для его рассмотрения на заседании АТК; </w:t>
        <w:br/>
        <w:t xml:space="preserve">- форму предлагаемого решения; </w:t>
        <w:br/>
        <w:t xml:space="preserve">- наименование органа, ответственного за подготовку вопроса; </w:t>
        <w:br/>
        <w:t xml:space="preserve">- срок рассмотрения вопроса на заседании АТК. </w:t>
        <w:br/>
        <w:t xml:space="preserve">   Предложения могут направляться  АТК для дополнительной проработки членам АТК. Заключения членов АТК и другие материалы по внесенным предложениям должны быть представлены в  АТК не позднее одного месяца со дня их получения, если иное не оговорено сопроводительным документом. </w:t>
        <w:br/>
        <w:t xml:space="preserve">     12. На основе предложений, поступивших в  АТК, формируется проект плана работы АТК на очередной период, который, по согласованию с председателем АТК, выносится для обсуждения и утверждения на последнем заседании АТК текущего года. </w:t>
        <w:br/>
        <w:t xml:space="preserve">Утвержденный план работы АТК рассылается  членам АТК. </w:t>
        <w:br/>
        <w:t xml:space="preserve">     13. Решение об изменении утвержденного плана в части содержания вопроса и срока его рассмотрения принимается председателем АТК по мотивированному письменному предложению члена АТК, ответственного за подготовку вопроса. </w:t>
        <w:br/>
        <w:t xml:space="preserve">     14. Рассмотрение на заседаниях АТК дополнительных (внеплановых) вопросов осуществляется по решению председателя АТК. </w:t>
      </w:r>
    </w:p>
    <w:p>
      <w:pPr>
        <w:pStyle w:val="Style15"/>
        <w:spacing w:lineRule="atLeast" w:line="31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Порядок подготовки заседаний АТК</w:t>
      </w:r>
    </w:p>
    <w:p>
      <w:pPr>
        <w:pStyle w:val="Style14"/>
        <w:spacing w:lineRule="atLeast" w:line="312"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5. Члены АТК, представители  органов местного самоуправления на которых возложена подготовка соответствующих материалов для рассмотрения на заседаниях АТК, принимают участие в подготовке этих заседаний в соответствии с утвержденным планом заседаний АТК и несут персональную ответственность за качество и своевременность представления материалов. </w:t>
        <w:br/>
        <w:t xml:space="preserve">     16. Члены АТК оказывают организационную и методическую помощь  органам местного самоуправления и организаций, участвующим в подготовке материалов к заседанию АТК. </w:t>
        <w:br/>
        <w:t xml:space="preserve">     17. Проект повестки дня заседания АТК уточняется в процессе подготовки к очередному заседанию. Повестка дня утверждается непосредственно на заседании АТК. </w:t>
        <w:br/>
        <w:t xml:space="preserve">   18. Для подготовки вопросов, вносимых на рассмотрение АТК, решением председателя АТК могут создаваться рабочие органы из числа членов АТК, представителей заинтересованных органов, членов АТК. </w:t>
        <w:br/>
        <w:t xml:space="preserve">   19. В  АТК не позднее, чем за 15 дней до даты проведения заседания, представляются следующие материалы: </w:t>
        <w:br/>
        <w:t xml:space="preserve">- аналитическая справка по рассматриваемому вопросу; </w:t>
        <w:br/>
        <w:t xml:space="preserve">- проект решения по рассматриваемому вопросу с указанием исполнителей и сроков исполнения принятых решений; </w:t>
        <w:br/>
        <w:t xml:space="preserve">- особое мнение по представленному проекту, если таковое имеется. </w:t>
        <w:br/>
        <w:t xml:space="preserve">     20. Контроль за своевременностью подготовки и представления материалов для рассмотрения на заседаниях АТК осуществляется председателем  АТК. </w:t>
      </w:r>
    </w:p>
    <w:p>
      <w:pPr>
        <w:pStyle w:val="Style14"/>
        <w:spacing w:lineRule="atLeast" w:line="312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1. В случае непредставления материалов в установленный АТК срок или их представления с нарушением настоящего Регламента вопрос может быть снят с рассмотрения, либо перенесен для рассмотрения на другое заседание. </w:t>
        <w:br/>
        <w:t xml:space="preserve">     22. Одобренные председателем АТК проект протокольного решения, повестка заседания и соответствующие материалы рассылаются членам АТК и участникам заседания не позднее,  чем за 5 дней до даты проведения заседания. </w:t>
        <w:br/>
        <w:t xml:space="preserve">     23. Члены АТК и участники заседания, которым разосланы проект повестки заседания и соответствующие материалы, при необходимости, не позднее, чем за 3 дня до начала заседания, представляют в письменном виде в  АТК свои замечания и предложения к проекту решения по соответствующим вопросам. </w:t>
        <w:br/>
        <w:t xml:space="preserve">     24. Председатель АТК или его заместитель  не позднее, чем за 5 дней до даты проведения заседания, информирует членов АТК и лиц, приглашенных на заседание о дате, времени и месте проведения заседания АТК. </w:t>
        <w:br/>
        <w:t xml:space="preserve">     25.Члены АТК не позднее, чем за 2 дня до даты проведения заседания АТК, информируют председателя АТК  о своем участии или причинах отсутствия на заседании. Список членов АТК, отсутствующих по уважительным причинам (болезнь, командировка, отпуск), докладывается председателю АТК. </w:t>
        <w:br/>
        <w:t xml:space="preserve">     26. На заседания АТК могут быть приглашены представители органов местного самоуправления, а также руководители предприятий  и организаций, имеющие непосредственное отношение к рассматриваемому вопросу. </w:t>
        <w:br/>
        <w:t xml:space="preserve">     27. Состав приглашаемых на заседание АТК должностных лиц формируется  на основе предложений члена АТК, ответственного  за подготовку рассматриваемого  вопроса, и заблаговременно докладывается председателю АТК. </w:t>
      </w:r>
    </w:p>
    <w:p>
      <w:pPr>
        <w:pStyle w:val="Style15"/>
        <w:spacing w:lineRule="atLeast" w:line="31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 Порядок проведения заседаний АТК</w:t>
      </w:r>
    </w:p>
    <w:p>
      <w:pPr>
        <w:pStyle w:val="Style14"/>
        <w:spacing w:lineRule="atLeast" w:line="312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8.Заседания АТК созываются председателем АТК либо, по его поручению, заместителем.</w:t>
        <w:br/>
        <w:t xml:space="preserve">     29.Заседание АТК считается правомочным, если на нем присутствует более половины его членов. </w:t>
        <w:br/>
        <w:t xml:space="preserve">     30.Время, отведенное для доклада, содоклада и выступлений на заседаниях АТК, определяется при подготовке к заседанию и утверждается непосредственно на заседании АТК. </w:t>
        <w:br/>
        <w:t xml:space="preserve">     31.Заседания проходят под председательством председателя АТК, который: </w:t>
        <w:br/>
        <w:t xml:space="preserve">- ведет заседание АТК; </w:t>
        <w:br/>
        <w:t xml:space="preserve">- организует обсуждение вопросов повестки дня заседания АТК; </w:t>
        <w:br/>
        <w:t xml:space="preserve">- предоставляет слово для выступления членам АТК, а также приглашенным лицам в порядке очередности поступивших заявок; </w:t>
        <w:br/>
        <w:t xml:space="preserve">- организует голосование и подсчет голосов, оглашает результаты голосования; </w:t>
        <w:br/>
        <w:t xml:space="preserve">- обеспечивает соблюдение положений настоящего Регламента членами АТК и приглашенными лицами. </w:t>
        <w:br/>
        <w:t xml:space="preserve">Участвуя в голосовании, председатель голосует последним. </w:t>
        <w:br/>
        <w:t xml:space="preserve">     32. При голосовании член АТК имеет один голос и голосует лично. </w:t>
        <w:br/>
        <w:t xml:space="preserve">     33. При несогласии кем-либо из членов АТК с принятым АТК решением, он имеет особое мнение, которое в письменной форме прилагается к протоколу заседания АТК. </w:t>
        <w:br/>
        <w:t xml:space="preserve">     34. Решения АТК принимаются открытым голосованием, простым большинством голосов присутствующих на заседании членов АТК. При равенстве голосов решающим является голос председательствующего на заседании АТК. </w:t>
        <w:br/>
        <w:t>Результаты голосования, оглашенные председательствующим, вносятся в протокол.</w:t>
      </w:r>
    </w:p>
    <w:p>
      <w:pPr>
        <w:pStyle w:val="Style15"/>
        <w:spacing w:lineRule="atLeast" w:line="31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Оформление решений, принятых на заседаниях комиссиях</w:t>
      </w:r>
    </w:p>
    <w:p>
      <w:pPr>
        <w:pStyle w:val="Style14"/>
        <w:spacing w:lineRule="atLeast" w:line="312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5. Решения АТК оформляется протоколом, который в пятидневный срок после даты проведения  утверждается председателем АТК. </w:t>
        <w:br/>
        <w:t xml:space="preserve">     36. В протоколе указываются: фамилии председательствующего и присутствующих на заседании членов АТК, приглашенных лиц. Вопросы, рассмотренные в ходе заседания, принятые решения.  К протоколу прилагаются особые мнения членов АТК, если таковые имеются. </w:t>
        <w:br/>
        <w:t xml:space="preserve">     37. В случае необходимости доработки проектов рассмотренных на заседании АТК материалов, по которым высказаны предложения и замечания, в протоколе отражается соответствующее поручение членам АТК. Если срок доработки специально не оговаривается, то она осуществляется в срок до 10 дней. </w:t>
        <w:br/>
        <w:t xml:space="preserve">     38. Протоколы заседаний (выписки из решений АТК)  рассылаются членам АТК, а также организациям и должностным лицам по списку, утверждаемому руководителем  АТК, в трехдневный срок после  утвержденного протокола заседания АТК. </w:t>
        <w:br/>
        <w:t xml:space="preserve">     39. Контроль за исполнением решений и поручений, содержащихся в протоколах заседаний АТК, осуществляет председатель АТК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я Главы Верх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3.2012 г. №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боты антитеррористической  комиссии Верх-Красноя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овета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758"/>
        <w:gridCol w:w="1125"/>
        <w:gridCol w:w="17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  <w:r>
              <w:rPr/>
              <w:t>п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емый вопро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привлекаетс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рове-</w:t>
            </w:r>
          </w:p>
          <w:p>
            <w:pPr>
              <w:pStyle w:val="Normal"/>
              <w:rPr/>
            </w:pPr>
            <w:r>
              <w:rPr/>
              <w:t>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подготов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и мерах антитеррористической  защищённости водоснаб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Верх-Красноярское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АТ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и мерах антитеррористической  защищённости и противопожарной объектов культур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Верх-Красноярский СДК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АТ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и мерах антитеррористической  защищённости котельного оборуд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Верх-Красноярский СДК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АТ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и мерах антитеррористической  защищённости и противопожарной объектов народного образ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шко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АТ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я Главы Верх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3.2012 г. №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мероприятий по профилактике  терроризма</w:t>
      </w:r>
    </w:p>
    <w:p>
      <w:pPr>
        <w:pStyle w:val="Normal"/>
        <w:jc w:val="center"/>
        <w:rPr/>
      </w:pPr>
      <w:r>
        <w:rPr/>
        <w:t>на территории Верх-Красноярского сельсовета на 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019"/>
        <w:gridCol w:w="2008"/>
        <w:gridCol w:w="1772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01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.</w:t>
            </w:r>
          </w:p>
        </w:tc>
        <w:tc>
          <w:tcPr>
            <w:tcW w:w="501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бследование учреждений бюджетной сферы на предмет антитеррористической защищённости: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 xml:space="preserve">обследование чердачных и подвальных помещений. 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руководители учреждений, участковый уполномоченный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.</w:t>
            </w:r>
          </w:p>
        </w:tc>
        <w:tc>
          <w:tcPr>
            <w:tcW w:w="501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Укрепление ограждений территорий подведомственных учреждений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руководители учреждений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.</w:t>
            </w:r>
          </w:p>
        </w:tc>
        <w:tc>
          <w:tcPr>
            <w:tcW w:w="501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роведение среди населения разъяснительной работы, направленной на повышение организованности и бдительности граждан, готовности к действиям в чрезвычайных ситуациях, при обнаружении подозрительных и бесхозных предметов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на сходах граждан, в трудовых коллективах, глава администрации, руководители учреждений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.</w:t>
            </w:r>
          </w:p>
        </w:tc>
        <w:tc>
          <w:tcPr>
            <w:tcW w:w="501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роведение рейдов по выявлению незаконно проживающих граждан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участковый уполномоченный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.</w:t>
            </w:r>
          </w:p>
        </w:tc>
        <w:tc>
          <w:tcPr>
            <w:tcW w:w="501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ровести классные часы на тему: «Если вы заложник»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классные руководители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до 15 октября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.</w:t>
            </w:r>
          </w:p>
        </w:tc>
        <w:tc>
          <w:tcPr>
            <w:tcW w:w="501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беспечение бесперебойной подачи электричества, улучшение уличного освещения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Северный РЭС, Глава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.</w:t>
            </w:r>
          </w:p>
        </w:tc>
        <w:tc>
          <w:tcPr>
            <w:tcW w:w="501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беспечение бесперебойной  работы связи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связисты АТС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6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6:00Z</dcterms:modified>
  <cp:revision>2</cp:revision>
  <dc:subject/>
  <dc:title>ГЛАВА ВЕРХ-КРАСНОЯРСКОГО СЕЛЬСОВЕТА</dc:title>
</cp:coreProperties>
</file>