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/>
      </w:pPr>
      <w:r>
        <w:rPr>
          <w:sz w:val="28"/>
          <w:szCs w:val="28"/>
        </w:rPr>
        <w:t>25.01.2012г.                                                                                                       №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 Главы Верх-Красноярского                      сельсовета от 18.07.2011г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прокурора Северного района от 27.12.2011 года № 66ж-2011 «Об устранении нарушений жилищного законодательства»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Отменить постановление и. о. Главы Верх-Красноярского сельсовета от 18.07.2011г №23 «Об отмене постановления  Главы Верх-Красноярского сельсовета Северного района Новосибирской области от 22.02.2011г №9 «О признании граждан нуждающимися в жилых помещениях и постановке их на учёт в качестве нуждающихся  в жилых помещениях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осстановить Васильеву Домну Максимовну на учёте в качестве нуждающейся в жилом помещении с 22.03.2011 года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Г.А. Поджунас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4:00Z</dcterms:modified>
  <cp:revision>2</cp:revision>
  <dc:subject/>
  <dc:title>ГЛАВА ВЕРХ-КРАСНОЯРСКОГО СЕЛЬСОВЕТА</dc:title>
</cp:coreProperties>
</file>