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/>
      </w:pPr>
      <w:r>
        <w:rPr>
          <w:sz w:val="28"/>
          <w:szCs w:val="28"/>
        </w:rPr>
        <w:t>18.01.2012г.                                                                                                       №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О финансировании досрочных выбор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ы Верх-Краснояр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В целях реализации  ст.  52  Закона </w:t>
      </w:r>
      <w:r>
        <w:rPr>
          <w:sz w:val="28"/>
          <w:szCs w:val="28"/>
        </w:rPr>
        <w:t>«О выборах  Глав  муниципальных образований в Новосибирской области»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Перечислить денежные средства на проведение досрочных выборов Главы  Верх-Красноярского сельсовета Северного района Новосибирской области согласно утверждённой смет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исполнением данного постановления возложить на главного бухгалтера Сандзюк Н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Верх-Красноярского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овета                                                                                   Г.А. Поджу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4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4:00Z</dcterms:modified>
  <cp:revision>2</cp:revision>
  <dc:subject/>
  <dc:title>ГЛАВА ВЕРХ-КРАСНОЯРСКОГО СЕЛЬСОВЕТА</dc:title>
</cp:coreProperties>
</file>